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kapol"/>
        <w:spacing w:before="0" w:after="0"/>
        <w:ind w:hanging="0"/>
        <w:rPr>
          <w:b/>
          <w:b/>
        </w:rPr>
      </w:pPr>
      <w:r>
        <w:rPr>
          <w:b/>
        </w:rPr>
        <w:t>Uwaga do tablic 1–4</w:t>
      </w:r>
    </w:p>
    <w:p>
      <w:pPr>
        <w:pStyle w:val="Notkapol"/>
        <w:spacing w:before="0" w:after="0"/>
        <w:rPr>
          <w:spacing w:val="-1"/>
        </w:rPr>
      </w:pPr>
      <w:r>
        <w:rPr>
          <w:spacing w:val="-1"/>
        </w:rPr>
        <w:t xml:space="preserve">W danych o dochodach i wydatkach budżetów gmin nie uwzględniono budżetów gmin </w:t>
      </w:r>
      <w:r>
        <w:rPr>
          <w:spacing w:val="-1"/>
          <w:szCs w:val="12"/>
        </w:rPr>
        <w:t>mających</w:t>
      </w:r>
      <w:r>
        <w:rPr>
          <w:spacing w:val="-1"/>
        </w:rPr>
        <w:t xml:space="preserve"> status miasta na prawach</w:t>
      </w:r>
    </w:p>
    <w:p>
      <w:pPr>
        <w:pStyle w:val="Notkaang"/>
        <w:ind w:hanging="0"/>
        <w:rPr>
          <w:b/>
          <w:b/>
          <w:lang w:val="en-US"/>
        </w:rPr>
      </w:pPr>
      <w:r>
        <w:rPr>
          <w:b/>
          <w:lang w:val="en-US"/>
        </w:rPr>
        <w:t>Note to tables 1–4</w:t>
      </w:r>
    </w:p>
    <w:p>
      <w:pPr>
        <w:pStyle w:val="Notkaang"/>
        <w:spacing w:before="0" w:after="120"/>
        <w:rPr>
          <w:lang w:val="en-US"/>
        </w:rPr>
      </w:pPr>
      <w:r>
        <w:rPr>
          <w:lang w:val="en-US"/>
        </w:rPr>
        <w:t>The budgets of gminas which are also cities with powiat status were not included in the data regarding revenue and expe</w:t>
      </w:r>
    </w:p>
    <w:p>
      <w:pPr>
        <w:pStyle w:val="Tyttabpol"/>
        <w:rPr/>
      </w:pPr>
      <w:r>
        <w:rPr>
          <w:b w:val="false"/>
        </w:rPr>
        <w:t>TABL. 1 (79).</w:t>
      </w:r>
      <w:r>
        <w:rPr/>
        <w:tab/>
        <w:t>DOCHODY BUDŻETÓW GMIN WEDŁUG RODZAJÓW W 2017 R.</w:t>
      </w:r>
    </w:p>
    <w:p>
      <w:pPr>
        <w:pStyle w:val="Tyttabang"/>
        <w:rPr>
          <w:b/>
          <w:b/>
          <w:lang w:val="en-US"/>
        </w:rPr>
      </w:pPr>
      <w:r>
        <w:rPr>
          <w:b/>
          <w:lang w:val="en-US"/>
        </w:rPr>
        <w:t xml:space="preserve">REVENUE OF GMINAS BUDGETS BY TYPE IN 2017 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"/>
        <w:gridCol w:w="2053"/>
        <w:gridCol w:w="754"/>
        <w:gridCol w:w="754"/>
        <w:gridCol w:w="754"/>
        <w:gridCol w:w="754"/>
        <w:gridCol w:w="754"/>
        <w:gridCol w:w="754"/>
        <w:gridCol w:w="753"/>
        <w:gridCol w:w="1"/>
      </w:tblGrid>
      <w:tr>
        <w:trPr>
          <w:cantSplit w:val="true"/>
        </w:trPr>
        <w:tc>
          <w:tcPr>
            <w:tcW w:w="2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Grand </w:t>
              <w:br/>
              <w:t xml:space="preserve">total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br/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735" w:hRule="atLeast"/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share in corporate income tax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762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 xml:space="preserve">makroregion województwo mazowieckie   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4294145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61802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678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34736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7519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716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458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jc w:val="left"/>
              <w:rPr>
                <w:rFonts w:ascii="Arial Narrow" w:hAnsi="Arial Narrow" w:cs="Arial Narrow"/>
                <w:b/>
                <w:b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en-US" w:eastAsia="en-US"/>
              </w:rPr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spacing w:before="1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7626" w:type="dxa"/>
            <w:gridSpan w:val="9"/>
            <w:tcBorders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rPr/>
            </w:pPr>
            <w:r>
              <w:rPr>
                <w:b/>
                <w:caps/>
                <w:szCs w:val="14"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warszawski wschodn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jc w:val="left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1" w:after="0"/>
              <w:rPr/>
            </w:pPr>
            <w:r>
              <w:rPr>
                <w:b/>
                <w:szCs w:val="14"/>
              </w:rPr>
              <w:t>Powiat legionow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jc w:val="left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1" w:after="0"/>
              <w:rPr/>
            </w:pPr>
            <w:r>
              <w:rPr/>
              <w:t>Gmina miejsk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1" w:after="0"/>
              <w:rPr/>
            </w:pPr>
            <w:r>
              <w:rPr>
                <w:szCs w:val="14"/>
              </w:rPr>
              <w:t>Legionow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27723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31960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209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71207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0026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4198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jc w:val="left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1" w:after="0"/>
              <w:rPr>
                <w:szCs w:val="14"/>
              </w:rPr>
            </w:pPr>
            <w:r>
              <w:rPr>
                <w:szCs w:val="14"/>
              </w:rPr>
              <w:t xml:space="preserve">Gmina miejsko-wiejska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>
                <w:szCs w:val="14"/>
              </w:rPr>
            </w:pPr>
            <w:r>
              <w:rPr>
                <w:szCs w:val="14"/>
              </w:rPr>
              <w:t>Urban-rural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1" w:after="0"/>
              <w:rPr>
                <w:szCs w:val="14"/>
              </w:rPr>
            </w:pPr>
            <w:r>
              <w:rPr>
                <w:szCs w:val="14"/>
              </w:rPr>
              <w:t>Serock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72837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38280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389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4378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3956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30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85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jc w:val="left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1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1" w:after="0"/>
              <w:rPr>
                <w:szCs w:val="14"/>
              </w:rPr>
            </w:pPr>
            <w:r>
              <w:rPr>
                <w:szCs w:val="14"/>
              </w:rPr>
              <w:t>Jabłonn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90139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51231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32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32096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6405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98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21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1" w:after="0"/>
              <w:rPr>
                <w:szCs w:val="14"/>
              </w:rPr>
            </w:pPr>
            <w:r>
              <w:rPr>
                <w:szCs w:val="14"/>
              </w:rPr>
              <w:t>Nieporęt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88248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53575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035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5475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4406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31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380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1" w:after="0"/>
              <w:rPr>
                <w:szCs w:val="14"/>
              </w:rPr>
            </w:pPr>
            <w:r>
              <w:rPr>
                <w:szCs w:val="14"/>
              </w:rPr>
              <w:t>Wielisze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72835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42540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370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5624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7174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28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312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jc w:val="left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1" w:after="0"/>
              <w:rPr/>
            </w:pPr>
            <w:r>
              <w:rPr>
                <w:b/>
                <w:szCs w:val="14"/>
              </w:rPr>
              <w:t>Powiat miń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jc w:val="left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1" w:after="0"/>
              <w:rPr/>
            </w:pPr>
            <w:r>
              <w:rPr/>
              <w:t>Gminy m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1" w:after="0"/>
              <w:rPr>
                <w:szCs w:val="14"/>
              </w:rPr>
            </w:pPr>
            <w:r>
              <w:rPr>
                <w:szCs w:val="14"/>
              </w:rPr>
              <w:t>Mińsk Mazowiecki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71645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89488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392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47226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8179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6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664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1" w:after="0"/>
              <w:rPr>
                <w:szCs w:val="14"/>
              </w:rPr>
            </w:pPr>
            <w:r>
              <w:rPr>
                <w:szCs w:val="14"/>
              </w:rPr>
              <w:t>Sulejówek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87972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46853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455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8185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8245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36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736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jc w:val="left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1" w:after="0"/>
              <w:rPr>
                <w:szCs w:val="14"/>
              </w:rPr>
            </w:pPr>
            <w:r>
              <w:rPr>
                <w:szCs w:val="14"/>
              </w:rPr>
              <w:t xml:space="preserve">Gminy miejsko-wiejskie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>
                <w:szCs w:val="14"/>
              </w:rPr>
            </w:pPr>
            <w:r>
              <w:rPr>
                <w:szCs w:val="14"/>
              </w:rPr>
              <w:t>Urban-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1" w:after="0"/>
              <w:rPr>
                <w:szCs w:val="14"/>
              </w:rPr>
            </w:pPr>
            <w:r>
              <w:rPr>
                <w:szCs w:val="14"/>
              </w:rPr>
              <w:t>Halin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68270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30411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305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7177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8096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35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06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jc w:val="left"/>
              <w:rPr/>
            </w:pPr>
            <w:r>
              <w:rPr/>
              <w:t xml:space="preserve">10 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1" w:after="0"/>
              <w:rPr>
                <w:szCs w:val="14"/>
              </w:rPr>
            </w:pPr>
            <w:r>
              <w:rPr>
                <w:szCs w:val="14"/>
              </w:rPr>
              <w:t>Kałuszyn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5259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9046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32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3195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453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60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327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jc w:val="left"/>
              <w:rPr/>
            </w:pPr>
            <w:r>
              <w:rPr/>
              <w:t>1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1" w:after="0"/>
              <w:rPr>
                <w:szCs w:val="14"/>
              </w:rPr>
            </w:pPr>
            <w:r>
              <w:rPr>
                <w:szCs w:val="14"/>
              </w:rPr>
              <w:t>Mrozy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36601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1024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8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5420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643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425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29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jc w:val="left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1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jc w:val="left"/>
              <w:rPr/>
            </w:pPr>
            <w:r>
              <w:rPr/>
              <w:t>1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1" w:after="0"/>
              <w:rPr>
                <w:szCs w:val="14"/>
              </w:rPr>
            </w:pPr>
            <w:r>
              <w:rPr>
                <w:szCs w:val="14"/>
              </w:rPr>
              <w:t>Cegł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4662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0786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4435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007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431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52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jc w:val="left"/>
              <w:rPr/>
            </w:pPr>
            <w:r>
              <w:rPr/>
              <w:t>1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1" w:after="0"/>
              <w:rPr>
                <w:szCs w:val="14"/>
              </w:rPr>
            </w:pPr>
            <w:r>
              <w:rPr>
                <w:szCs w:val="14"/>
              </w:rPr>
              <w:t>Dębe Wielki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42986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5682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29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7944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3714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60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36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jc w:val="left"/>
              <w:rPr/>
            </w:pPr>
            <w:r>
              <w:rPr/>
              <w:t>1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1" w:after="0"/>
              <w:rPr>
                <w:szCs w:val="14"/>
              </w:rPr>
            </w:pPr>
            <w:r>
              <w:rPr>
                <w:szCs w:val="14"/>
              </w:rPr>
              <w:t>Dobr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8784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0647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62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3267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3263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410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85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jc w:val="left"/>
              <w:rPr/>
            </w:pPr>
            <w:r>
              <w:rPr/>
              <w:t>1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1" w:after="0"/>
              <w:rPr>
                <w:szCs w:val="14"/>
              </w:rPr>
            </w:pPr>
            <w:r>
              <w:rPr>
                <w:szCs w:val="14"/>
              </w:rPr>
              <w:t>Jakub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4045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8514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5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782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508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437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79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jc w:val="left"/>
              <w:rPr/>
            </w:pPr>
            <w:r>
              <w:rPr/>
              <w:t>16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1" w:after="0"/>
              <w:rPr>
                <w:szCs w:val="14"/>
              </w:rPr>
            </w:pPr>
            <w:r>
              <w:rPr>
                <w:szCs w:val="14"/>
              </w:rPr>
              <w:t>Latowicz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3035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5913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483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921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669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02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jc w:val="left"/>
              <w:rPr/>
            </w:pPr>
            <w:r>
              <w:rPr/>
              <w:t>17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1" w:after="0"/>
              <w:rPr>
                <w:szCs w:val="14"/>
              </w:rPr>
            </w:pPr>
            <w:r>
              <w:rPr>
                <w:szCs w:val="14"/>
              </w:rPr>
              <w:t>Mińsk Mazowiecki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59722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8094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51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3048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8360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494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931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jc w:val="left"/>
              <w:rPr/>
            </w:pPr>
            <w:r>
              <w:rPr/>
              <w:t>18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1" w:after="0"/>
              <w:rPr>
                <w:szCs w:val="14"/>
              </w:rPr>
            </w:pPr>
            <w:r>
              <w:rPr>
                <w:szCs w:val="14"/>
              </w:rPr>
              <w:t>Siennic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34146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1544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4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5388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495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566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06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jc w:val="left"/>
              <w:rPr/>
            </w:pPr>
            <w:r>
              <w:rPr/>
              <w:t>19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1" w:after="0"/>
              <w:rPr>
                <w:szCs w:val="14"/>
              </w:rPr>
            </w:pPr>
            <w:r>
              <w:rPr>
                <w:szCs w:val="14"/>
              </w:rPr>
              <w:t>Stanisław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9664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0336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9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3712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3278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76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461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1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Powiat otwoc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jc w:val="left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1" w:after="0"/>
              <w:rPr/>
            </w:pPr>
            <w:r>
              <w:rPr/>
              <w:t>Gminy m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jc w:val="left"/>
              <w:rPr/>
            </w:pPr>
            <w:r>
              <w:rPr/>
              <w:t>20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1" w:after="0"/>
              <w:rPr>
                <w:szCs w:val="14"/>
              </w:rPr>
            </w:pPr>
            <w:r>
              <w:rPr>
                <w:szCs w:val="14"/>
              </w:rPr>
              <w:t>Józef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07796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68917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730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41397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9498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4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363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jc w:val="left"/>
              <w:rPr/>
            </w:pPr>
            <w:r>
              <w:rPr/>
              <w:t>2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1" w:after="0"/>
              <w:rPr>
                <w:szCs w:val="14"/>
              </w:rPr>
            </w:pPr>
            <w:r>
              <w:rPr>
                <w:szCs w:val="14"/>
              </w:rPr>
              <w:t>Otwock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70166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97238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822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54711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9894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56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426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jc w:val="left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1" w:after="0"/>
              <w:rPr>
                <w:szCs w:val="14"/>
              </w:rPr>
            </w:pPr>
            <w:r>
              <w:rPr>
                <w:szCs w:val="14"/>
              </w:rPr>
              <w:t xml:space="preserve">Gmina miejsko-wiejska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>
                <w:szCs w:val="14"/>
              </w:rPr>
            </w:pPr>
            <w:r>
              <w:rPr>
                <w:szCs w:val="14"/>
              </w:rPr>
              <w:t>Urban-rural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jc w:val="left"/>
              <w:rPr/>
            </w:pPr>
            <w:r>
              <w:rPr/>
              <w:t>2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1" w:after="0"/>
              <w:rPr/>
            </w:pPr>
            <w:r>
              <w:rPr>
                <w:szCs w:val="14"/>
              </w:rPr>
              <w:t>Karcze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65734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38564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588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8753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8147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594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684,5</w:t>
            </w:r>
          </w:p>
        </w:tc>
      </w:tr>
    </w:tbl>
    <w:p>
      <w:pPr>
        <w:pStyle w:val="Notkapol"/>
        <w:spacing w:before="0" w:after="0"/>
        <w:rPr>
          <w:b/>
          <w:b/>
          <w:caps/>
          <w:sz w:val="2"/>
          <w:szCs w:val="2"/>
        </w:rPr>
      </w:pPr>
      <w:r>
        <w:br w:type="page"/>
      </w:r>
      <w:r>
        <w:rPr>
          <w:b/>
          <w:caps/>
          <w:sz w:val="2"/>
          <w:szCs w:val="2"/>
        </w:rPr>
      </w:r>
    </w:p>
    <w:p>
      <w:pPr>
        <w:pStyle w:val="Notkapol"/>
        <w:spacing w:before="0" w:after="0"/>
        <w:ind w:hanging="0"/>
        <w:rPr/>
      </w:pPr>
      <w:r>
        <w:rPr>
          <w:szCs w:val="12"/>
        </w:rPr>
        <w:t>powiatu, które zostały ujęte w</w:t>
      </w:r>
      <w:r>
        <w:rPr/>
        <w:t xml:space="preserve"> dochodach i wydatkach powiatów i miast na prawach powiatu.</w:t>
      </w:r>
    </w:p>
    <w:p>
      <w:pPr>
        <w:pStyle w:val="Notkaang"/>
        <w:rPr>
          <w:lang w:val="pl-PL"/>
        </w:rPr>
      </w:pPr>
      <w:r>
        <w:rPr>
          <w:lang w:val="pl-PL"/>
        </w:rPr>
      </w:r>
    </w:p>
    <w:p>
      <w:pPr>
        <w:pStyle w:val="Notkaang"/>
        <w:ind w:hanging="0"/>
        <w:rPr/>
      </w:pPr>
      <w:r>
        <w:rPr>
          <w:lang w:val="en-US"/>
        </w:rPr>
        <w:t>nditure of gminas budgets. They are included in revenue and expenditure of powiats and cities with powiat status.</w:t>
      </w:r>
    </w:p>
    <w:p>
      <w:pPr>
        <w:pStyle w:val="Tyttabpo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8"/>
        <w:gridCol w:w="819"/>
        <w:gridCol w:w="818"/>
        <w:gridCol w:w="818"/>
        <w:gridCol w:w="817"/>
        <w:gridCol w:w="818"/>
        <w:gridCol w:w="817"/>
        <w:gridCol w:w="818"/>
        <w:gridCol w:w="818"/>
        <w:gridCol w:w="294"/>
      </w:tblGrid>
      <w:tr>
        <w:trPr>
          <w:cantSplit w:val="true"/>
        </w:trPr>
        <w:tc>
          <w:tcPr>
            <w:tcW w:w="16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lang w:val="en-NZ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ts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/>
                <w:i/>
              </w:rPr>
            </w:pPr>
            <w:r>
              <w:rPr/>
              <w:t>of which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dotacje celowe </w:t>
              <w:br/>
            </w:r>
            <w:r>
              <w:rPr>
                <w:szCs w:val="12"/>
              </w:rPr>
              <w:t xml:space="preserve">z budżetu państwa </w:t>
              <w:br/>
              <w:t>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</w:t>
              <w:br/>
              <w:t xml:space="preserve">grants </w:t>
            </w:r>
            <w:r>
              <w:rPr>
                <w:szCs w:val="12"/>
                <w:lang w:val="en-US"/>
              </w:rPr>
              <w:t>from the state budget for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macroregion mazowieckie voivodship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933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606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0770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3031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24742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15521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1179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07600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96706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color w:val="000000"/>
              </w:rPr>
              <w:t>wARSZAWSKI</w:t>
            </w:r>
            <w:r>
              <w:rPr/>
              <w:t xml:space="preserve"> </w:t>
            </w:r>
            <w:r>
              <w:rPr>
                <w:color w:val="000000"/>
              </w:rPr>
              <w:t>STOŁECZNY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3613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713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5181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304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56162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45135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6132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39599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39599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600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77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477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510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0864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5760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3195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3692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3692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3174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82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430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3125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0951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8700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625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7956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7956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712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76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861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987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9779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3827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334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4893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4812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283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79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144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44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6368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3481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081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3926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3926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951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692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4952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604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49465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39334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5024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32691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32691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352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85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366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16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2817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7720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953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8301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8301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936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67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398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80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3423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8071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4618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4434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4434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26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9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70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35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8843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7771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705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7370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4832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 xml:space="preserve">10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10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9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506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1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2410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0710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974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3166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9167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49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8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00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236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6553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5678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653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7322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4439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474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35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66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400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7077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2868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051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0227,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8407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34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8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07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868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0463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7765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640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7672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5345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51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9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81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883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8199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6771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578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7331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4536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14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5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29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897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9000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8127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552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8121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4723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682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32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65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606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9451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6856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462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2176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2176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46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3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06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387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0359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8651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843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2242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8724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46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1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92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275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0020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8234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493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9307,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6272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128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79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5602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8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3307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8932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970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5571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5571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693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625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3009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449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45768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39082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4634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7158,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7158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716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60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034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71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6822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5057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509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0348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10348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22</w:t>
            </w:r>
          </w:p>
        </w:tc>
      </w:tr>
    </w:tbl>
    <w:p>
      <w:pPr>
        <w:pStyle w:val="Tyttabpol"/>
        <w:ind w:left="0" w:hanging="0"/>
        <w:rPr/>
      </w:pPr>
      <w:r>
        <w:br w:type="page"/>
      </w:r>
      <w:r>
        <w:rPr>
          <w:b w:val="false"/>
        </w:rPr>
        <w:t>TABL. 1 (79).</w:t>
      </w:r>
      <w:r>
        <w:rPr/>
        <w:tab/>
        <w:t>DOCHODY BUDŻETÓW GMIN WEDŁUG RODZAJÓW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b/>
          <w:b/>
          <w:lang w:val="en-US"/>
        </w:rPr>
      </w:pPr>
      <w:r>
        <w:rPr>
          <w:b/>
          <w:lang w:val="en-US"/>
        </w:rPr>
        <w:t>REVENUE OF GMINAS BUDGETS BY TYPE IN 2017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>.)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"/>
        <w:gridCol w:w="2053"/>
        <w:gridCol w:w="754"/>
        <w:gridCol w:w="754"/>
        <w:gridCol w:w="754"/>
        <w:gridCol w:w="754"/>
        <w:gridCol w:w="754"/>
        <w:gridCol w:w="754"/>
        <w:gridCol w:w="753"/>
        <w:gridCol w:w="1"/>
      </w:tblGrid>
      <w:tr>
        <w:trPr>
          <w:cantSplit w:val="true"/>
        </w:trPr>
        <w:tc>
          <w:tcPr>
            <w:tcW w:w="2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Grand </w:t>
              <w:br/>
              <w:t xml:space="preserve">total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br/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735" w:hRule="atLeast"/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share in corporate income tax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762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warszawski wschodn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 xml:space="preserve">Powiat otwoc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>
                <w:szCs w:val="14"/>
              </w:rPr>
            </w:pPr>
            <w:r>
              <w:rPr>
                <w:szCs w:val="14"/>
              </w:rPr>
              <w:t>Celestyn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1502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699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–</w:t>
            </w:r>
            <w:r>
              <w:rPr/>
              <w:t>40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766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151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1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80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>
                <w:szCs w:val="14"/>
              </w:rPr>
            </w:pPr>
            <w:r>
              <w:rPr>
                <w:szCs w:val="14"/>
              </w:rPr>
              <w:t>Kołbiel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754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413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40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663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183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51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8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>
                <w:szCs w:val="14"/>
              </w:rPr>
            </w:pPr>
            <w:r>
              <w:rPr>
                <w:szCs w:val="14"/>
              </w:rPr>
              <w:t>Osieck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491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200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27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11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7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>
                <w:szCs w:val="14"/>
              </w:rPr>
            </w:pPr>
            <w:r>
              <w:rPr>
                <w:szCs w:val="14"/>
              </w:rPr>
              <w:t>Sobienie-Jeziory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348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108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1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971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46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03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3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>
                <w:szCs w:val="14"/>
              </w:rPr>
            </w:pPr>
            <w:r>
              <w:rPr>
                <w:szCs w:val="14"/>
              </w:rPr>
              <w:t>Wiązown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9103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6405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54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189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530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2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98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Powiat wołomiń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miny m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>
                <w:szCs w:val="14"/>
              </w:rPr>
            </w:pPr>
            <w:r>
              <w:rPr>
                <w:szCs w:val="14"/>
              </w:rPr>
              <w:t>Kobyłk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5872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0525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0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107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813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77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>
                <w:szCs w:val="14"/>
              </w:rPr>
            </w:pPr>
            <w:r>
              <w:rPr>
                <w:szCs w:val="14"/>
              </w:rPr>
              <w:t>Marki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6691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8729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86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3019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818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02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>
                <w:szCs w:val="14"/>
              </w:rPr>
            </w:pPr>
            <w:r>
              <w:rPr>
                <w:szCs w:val="14"/>
              </w:rPr>
              <w:t>Ząbki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9047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8504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58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7583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497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0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09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>
                <w:szCs w:val="14"/>
              </w:rPr>
              <w:t>Zielonk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1895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9508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28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122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964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0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64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>
                <w:szCs w:val="14"/>
              </w:rPr>
            </w:pPr>
            <w:r>
              <w:rPr>
                <w:szCs w:val="14"/>
              </w:rPr>
              <w:t xml:space="preserve">Gminy miejsko-wiejskie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>
                <w:szCs w:val="14"/>
              </w:rPr>
            </w:pPr>
            <w:r>
              <w:rPr>
                <w:szCs w:val="14"/>
              </w:rPr>
              <w:t>Urban-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0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>
                <w:szCs w:val="14"/>
              </w:rPr>
            </w:pPr>
            <w:r>
              <w:rPr>
                <w:szCs w:val="14"/>
              </w:rPr>
              <w:t>Radzymin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5701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5277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93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464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374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8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866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>
                <w:szCs w:val="14"/>
              </w:rPr>
            </w:pPr>
            <w:r>
              <w:rPr>
                <w:szCs w:val="14"/>
              </w:rPr>
              <w:t>Tłuszcz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2135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979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193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946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3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43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>
                <w:szCs w:val="14"/>
              </w:rPr>
              <w:t>Wołomin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4611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3975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56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3372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848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4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89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>
                <w:szCs w:val="14"/>
              </w:rPr>
            </w:pPr>
            <w:r>
              <w:rPr>
                <w:szCs w:val="14"/>
              </w:rPr>
              <w:t>Dąbrówk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8636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618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1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705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675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1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8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>
                <w:szCs w:val="14"/>
              </w:rPr>
            </w:pPr>
            <w:r>
              <w:rPr>
                <w:szCs w:val="14"/>
              </w:rPr>
              <w:t>Jad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030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183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93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39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6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1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>
                <w:szCs w:val="14"/>
              </w:rPr>
            </w:pPr>
            <w:r>
              <w:rPr>
                <w:szCs w:val="14"/>
              </w:rPr>
              <w:t>Klemb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7244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449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9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530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397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5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2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6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>
                <w:szCs w:val="14"/>
              </w:rPr>
            </w:pPr>
            <w:r>
              <w:rPr>
                <w:szCs w:val="14"/>
              </w:rPr>
              <w:t>Poświętn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954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262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70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82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4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5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7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>
                <w:szCs w:val="14"/>
              </w:rPr>
            </w:pPr>
            <w:r>
              <w:rPr>
                <w:szCs w:val="14"/>
              </w:rPr>
              <w:t>Strachówk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009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21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70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90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7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>
                <w:b/>
                <w:caps/>
                <w:szCs w:val="14"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warszawski zachodn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>
                <w:b/>
                <w:b/>
                <w:caps/>
                <w:szCs w:val="14"/>
              </w:rPr>
            </w:pPr>
            <w:r>
              <w:rPr>
                <w:b/>
                <w:szCs w:val="14"/>
              </w:rPr>
              <w:t>Powiat grodzi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miny m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8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>
                <w:szCs w:val="14"/>
              </w:rPr>
            </w:pPr>
            <w:r>
              <w:rPr>
                <w:szCs w:val="14"/>
              </w:rPr>
              <w:t>Milanówek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0091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2127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7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641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031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1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9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>
                <w:szCs w:val="14"/>
              </w:rPr>
            </w:pPr>
            <w:r>
              <w:rPr>
                <w:szCs w:val="14"/>
              </w:rPr>
              <w:t>Podkowa Leśn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235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213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9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111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08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0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>
                <w:szCs w:val="14"/>
              </w:rPr>
            </w:pPr>
            <w:r>
              <w:rPr>
                <w:szCs w:val="14"/>
              </w:rPr>
              <w:t xml:space="preserve">Gmina miejsko-wiejska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>
                <w:szCs w:val="14"/>
              </w:rPr>
            </w:pPr>
            <w:r>
              <w:rPr>
                <w:szCs w:val="14"/>
              </w:rPr>
              <w:t>Urban-rural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0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>
                <w:szCs w:val="14"/>
              </w:rPr>
              <w:t>Grodzisk Mazowiecki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3406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3279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64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2403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630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64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575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9" w:after="0"/>
              <w:jc w:val="left"/>
              <w:rPr/>
            </w:pPr>
            <w:r>
              <w:rPr/>
              <w:t>2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49" w:after="0"/>
              <w:rPr>
                <w:szCs w:val="14"/>
              </w:rPr>
            </w:pPr>
            <w:r>
              <w:rPr>
                <w:szCs w:val="14"/>
              </w:rPr>
              <w:t>Baran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9" w:after="0"/>
              <w:rPr/>
            </w:pPr>
            <w:r>
              <w:rPr/>
              <w:t>23320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9" w:after="0"/>
              <w:rPr/>
            </w:pPr>
            <w:r>
              <w:rPr/>
              <w:t>10948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9" w:after="0"/>
              <w:rPr/>
            </w:pPr>
            <w:r>
              <w:rPr/>
              <w:t>13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9" w:after="0"/>
              <w:rPr/>
            </w:pPr>
            <w:r>
              <w:rPr/>
              <w:t>3834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9" w:after="0"/>
              <w:rPr/>
            </w:pPr>
            <w:r>
              <w:rPr/>
              <w:t>1933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9" w:after="0"/>
              <w:rPr/>
            </w:pPr>
            <w:r>
              <w:rPr/>
              <w:t>782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9" w:after="0"/>
              <w:rPr/>
            </w:pPr>
            <w:r>
              <w:rPr/>
              <w:t>2018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>
                <w:szCs w:val="14"/>
              </w:rPr>
            </w:pPr>
            <w:r>
              <w:rPr>
                <w:szCs w:val="14"/>
              </w:rPr>
              <w:t>Jaktor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0668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3103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9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511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770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7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597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>
                <w:szCs w:val="14"/>
              </w:rPr>
            </w:pPr>
            <w:r>
              <w:rPr>
                <w:szCs w:val="14"/>
              </w:rPr>
              <w:t>Żabia Wol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5885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100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64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035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287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7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3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Powiat nowodwor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mina miejsk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>
                <w:szCs w:val="14"/>
              </w:rPr>
              <w:t>Nowy Dwór Mazowiecki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2623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1770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961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942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496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881,2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8"/>
        <w:gridCol w:w="819"/>
        <w:gridCol w:w="818"/>
        <w:gridCol w:w="818"/>
        <w:gridCol w:w="817"/>
        <w:gridCol w:w="818"/>
        <w:gridCol w:w="817"/>
        <w:gridCol w:w="818"/>
        <w:gridCol w:w="818"/>
        <w:gridCol w:w="294"/>
      </w:tblGrid>
      <w:tr>
        <w:trPr>
          <w:cantSplit w:val="true"/>
        </w:trPr>
        <w:tc>
          <w:tcPr>
            <w:tcW w:w="16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lang w:val="en-NZ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ts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/>
                <w:i/>
              </w:rPr>
            </w:pPr>
            <w:r>
              <w:rPr/>
              <w:t>of which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dotacje celowe </w:t>
              <w:br/>
            </w:r>
            <w:r>
              <w:rPr>
                <w:szCs w:val="12"/>
              </w:rPr>
              <w:t xml:space="preserve">z budżetu państwa </w:t>
              <w:br/>
              <w:t>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</w:t>
              <w:br/>
              <w:t xml:space="preserve">grants </w:t>
            </w:r>
            <w:r>
              <w:rPr>
                <w:szCs w:val="12"/>
                <w:lang w:val="en-US"/>
              </w:rPr>
              <w:t>from the state budget for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color w:val="000000"/>
              </w:rPr>
              <w:t>wARSZAWSKI</w:t>
            </w:r>
            <w:r>
              <w:rPr/>
              <w:t xml:space="preserve"> </w:t>
            </w:r>
            <w:r>
              <w:rPr>
                <w:color w:val="000000"/>
              </w:rPr>
              <w:t>STOŁECZNY (</w:t>
            </w:r>
            <w:r>
              <w:rPr>
                <w:caps w:val="false"/>
                <w:smallCaps w:val="false"/>
                <w:color w:val="000000"/>
              </w:rPr>
              <w:t>cd.)</w:t>
            </w:r>
            <w:r>
              <w:rPr>
                <w:caps w:val="false"/>
                <w:smallCaps w:val="false"/>
              </w:rPr>
              <w:t xml:space="preserve"> 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  <w:b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16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4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4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581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510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22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221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221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2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1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90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730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252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17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609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775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2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4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97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738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24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90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552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32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5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0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1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786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848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85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453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795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07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8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63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41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892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434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21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805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734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74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3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600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2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314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768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45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033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033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02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9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15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6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4106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271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178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854,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854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38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7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160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8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916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702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347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627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627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30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4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89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73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278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922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97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108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108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19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0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90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9501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359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891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922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922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81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5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2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0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919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517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88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235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327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65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03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30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87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2479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3722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755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8156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7193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6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4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39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264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202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46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754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341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1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4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9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151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227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38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695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195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33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0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58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518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493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43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276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424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6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9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209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654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29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482,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302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5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3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026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375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3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461,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77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93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5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8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48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951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306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55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012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958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6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43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44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62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92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6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360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252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240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54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305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6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965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6257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627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9161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8914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0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53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83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144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124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56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228,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609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31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7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7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76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599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329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15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964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773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86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3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14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77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727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989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33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057,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057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58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52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674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01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402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764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31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450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450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9).</w:t>
      </w:r>
      <w:r>
        <w:rPr/>
        <w:tab/>
        <w:t>DOCHODY BUDŻETÓW GMIN WEDŁUG RODZAJÓW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b/>
          <w:lang w:val="en-US"/>
        </w:rPr>
        <w:t>REVENUE OF GMINAS BUDGETS BY TYPE IN 2017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>.)</w:t>
      </w:r>
      <w:r>
        <w:rPr/>
        <w:t xml:space="preserve"> </w:t>
      </w:r>
    </w:p>
    <w:tbl>
      <w:tblPr>
        <w:tblW w:w="76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"/>
        <w:gridCol w:w="2052"/>
        <w:gridCol w:w="754"/>
        <w:gridCol w:w="754"/>
        <w:gridCol w:w="754"/>
        <w:gridCol w:w="754"/>
        <w:gridCol w:w="754"/>
        <w:gridCol w:w="754"/>
        <w:gridCol w:w="754"/>
      </w:tblGrid>
      <w:tr>
        <w:trPr>
          <w:cantSplit w:val="true"/>
        </w:trPr>
        <w:tc>
          <w:tcPr>
            <w:tcW w:w="2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  <w:t xml:space="preserve">total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735" w:hRule="atLeast"/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762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warszawski zachodn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/>
            </w:pPr>
            <w:r>
              <w:rPr/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 xml:space="preserve">Powiat nowodwors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/>
            </w:pPr>
            <w:r>
              <w:rPr/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Nasielsk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1555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772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6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224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312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66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32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Zakroczym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921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016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95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888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745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77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3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/>
            </w:pPr>
            <w:r>
              <w:rPr/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Czosn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4096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3601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119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434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069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66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27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Leoncin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501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602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375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12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8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6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Pomiechówek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9980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282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5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178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391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55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0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/>
            </w:pPr>
            <w:r>
              <w:rPr/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>
                <w:b/>
              </w:rPr>
              <w:t>Powiat piaseczyń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/>
            </w:pPr>
            <w:r>
              <w:rPr/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Góra Kalwari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9131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5260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78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204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547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49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26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Konstancin-Jeziorn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2778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5083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550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8377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636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05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2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Piaseczn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44853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83883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018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2565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9802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17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30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Tarczyn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4859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569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3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910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545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74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81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/>
            </w:pPr>
            <w:r>
              <w:rPr/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0</w:t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Lesznowol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6059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5020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22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1128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3278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1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05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1</w:t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Prażm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3298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071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1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496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304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89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6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/>
            </w:pPr>
            <w:r>
              <w:rPr/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pruszkow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/>
            </w:pPr>
            <w:r>
              <w:rPr/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Gminy m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2</w:t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Piast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9549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9258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39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2759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031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8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3</w:t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Pruszk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9659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4871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895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6244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5770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5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39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/>
            </w:pPr>
            <w:r>
              <w:rPr/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4</w:t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Brwin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1248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5535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62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3790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531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30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76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/>
            </w:pPr>
            <w:r>
              <w:rPr/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5</w:t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Michałowic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5817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8963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94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2022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916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9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95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6</w:t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Nadarzyn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4626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2671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04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445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262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8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573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7</w:t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Raszyn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0718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3887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288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3069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172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0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26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/>
            </w:pPr>
            <w:r>
              <w:rPr/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>
                <w:b/>
              </w:rPr>
              <w:t>Powiat warszawski zachodn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/>
            </w:pPr>
            <w:r>
              <w:rPr/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8</w:t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Błoni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1794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1051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22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938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697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56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28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9</w:t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Łomianki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5246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9105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67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3488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353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5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31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0</w:t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Ożarów Mazowiecki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4639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9566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101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2238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3186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62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583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/>
            </w:pPr>
            <w:r>
              <w:rPr/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1</w:t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Izabelin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8123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0941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98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8065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953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0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2</w:t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Kampinos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141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958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1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906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853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0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577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3</w:t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Leszn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0512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450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7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176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743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79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3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4</w:t>
            </w:r>
          </w:p>
        </w:tc>
        <w:tc>
          <w:tcPr>
            <w:tcW w:w="205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Stare Babic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7398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2878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59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3584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864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53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03,0</w:t>
            </w:r>
          </w:p>
        </w:tc>
      </w:tr>
    </w:tbl>
    <w:p>
      <w:pPr>
        <w:pStyle w:val="Tyttabpol"/>
        <w:rPr>
          <w:b w:val="false"/>
          <w:b w:val="false"/>
        </w:rPr>
      </w:pPr>
      <w:r>
        <w:br w:type="page"/>
      </w:r>
      <w:r>
        <w:rPr>
          <w:b w:val="false"/>
        </w:rPr>
      </w:r>
    </w:p>
    <w:p>
      <w:pPr>
        <w:pStyle w:val="Tyttabang"/>
        <w:rPr>
          <w:b/>
          <w:b/>
        </w:rPr>
      </w:pPr>
      <w:r>
        <w:rPr>
          <w:b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8"/>
        <w:gridCol w:w="819"/>
        <w:gridCol w:w="818"/>
        <w:gridCol w:w="818"/>
        <w:gridCol w:w="817"/>
        <w:gridCol w:w="818"/>
        <w:gridCol w:w="817"/>
        <w:gridCol w:w="818"/>
        <w:gridCol w:w="818"/>
        <w:gridCol w:w="294"/>
      </w:tblGrid>
      <w:tr>
        <w:trPr>
          <w:cantSplit w:val="true"/>
        </w:trPr>
        <w:tc>
          <w:tcPr>
            <w:tcW w:w="16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lang w:val="en-NZ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ts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/>
                <w:i/>
              </w:rPr>
            </w:pPr>
            <w:r>
              <w:rPr/>
              <w:t>of which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dotacje celowe </w:t>
              <w:br/>
            </w:r>
            <w:r>
              <w:rPr>
                <w:szCs w:val="12"/>
              </w:rPr>
              <w:t xml:space="preserve">z budżetu państwa </w:t>
              <w:br/>
              <w:t>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</w:t>
              <w:br/>
              <w:t xml:space="preserve">grants </w:t>
            </w:r>
            <w:r>
              <w:rPr>
                <w:szCs w:val="12"/>
                <w:lang w:val="en-US"/>
              </w:rPr>
              <w:t>from the state budget for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color w:val="000000"/>
              </w:rPr>
              <w:t>wARSZAWSKI</w:t>
            </w:r>
            <w:r>
              <w:rPr/>
              <w:t xml:space="preserve"> </w:t>
            </w:r>
            <w:r>
              <w:rPr>
                <w:color w:val="000000"/>
              </w:rPr>
              <w:t>STOŁECZNY (</w:t>
            </w:r>
            <w:r>
              <w:rPr>
                <w:caps w:val="false"/>
                <w:smallCaps w:val="false"/>
                <w:color w:val="000000"/>
              </w:rPr>
              <w:t>dok.)</w:t>
            </w:r>
            <w:r>
              <w:rPr>
                <w:caps w:val="false"/>
                <w:smallCaps w:val="false"/>
              </w:rPr>
              <w:t xml:space="preserve"> 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  <w:b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26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9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29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16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601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859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33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181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029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5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99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339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758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946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20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147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517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25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5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05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9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304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794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81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190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156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6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24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234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641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237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664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941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97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8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01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9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058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579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12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639,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939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85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5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306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29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538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284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101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332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213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684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0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819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71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142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667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60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553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757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522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12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847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527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1246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2686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478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9724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9223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24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1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48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70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008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430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46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281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682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153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7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555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7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1474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813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97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9564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8800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14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7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74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36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568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920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18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658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615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75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1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488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76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342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791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70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947,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947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489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82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7273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62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7087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7474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463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7699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7699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43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9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313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68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388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362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783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324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324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65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5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164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436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031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916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87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822,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371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10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5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704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95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649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020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05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305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599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514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2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36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89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8055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095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15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776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601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34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5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60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6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441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497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01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300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173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39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5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89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87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813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650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31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328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989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518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41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25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998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989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758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36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083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563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03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0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10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27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576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447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32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605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454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3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11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94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324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195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39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858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667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59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3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11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76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907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988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22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154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210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883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2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32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27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777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201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69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742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521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9).</w:t>
      </w:r>
      <w:r>
        <w:rPr/>
        <w:tab/>
        <w:t>DOCHODY BUDŻETÓW GMIN WEDŁUG RODZAJÓW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b/>
          <w:lang w:val="en-US"/>
        </w:rPr>
        <w:t>REVENUE OF GMINAS BUDGETS BY TYPE IN 2017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>.)</w:t>
      </w:r>
      <w:r>
        <w:rPr/>
        <w:t xml:space="preserve"> 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"/>
        <w:gridCol w:w="2053"/>
        <w:gridCol w:w="754"/>
        <w:gridCol w:w="754"/>
        <w:gridCol w:w="754"/>
        <w:gridCol w:w="754"/>
        <w:gridCol w:w="754"/>
        <w:gridCol w:w="754"/>
        <w:gridCol w:w="753"/>
        <w:gridCol w:w="1"/>
      </w:tblGrid>
      <w:tr>
        <w:trPr>
          <w:cantSplit w:val="true"/>
        </w:trPr>
        <w:tc>
          <w:tcPr>
            <w:tcW w:w="2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  <w:t xml:space="preserve">total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735" w:hRule="atLeast"/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762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rPr/>
            </w:pPr>
            <w:r>
              <w:rPr>
                <w:b/>
                <w:caps/>
                <w:szCs w:val="14"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ciechanow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>
                <w:b/>
              </w:rPr>
              <w:t>Powiat ciechanow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Gmina miejsk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85741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3026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830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0927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4788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1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60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Glinojeck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5647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007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38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946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773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04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79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Ciechan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1345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624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39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280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842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01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17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Gołymin-Ośrodek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980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555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8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35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91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05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62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Grudusk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801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986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22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70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54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0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Ojrzeń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9709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981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4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58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36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68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0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Opinogóra Górn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951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404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4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19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391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920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14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Regimin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181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673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89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09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483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22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8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Sońsk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2684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901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6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536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017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20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1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mław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Gmina miejsk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10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9335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9721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29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9027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269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3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19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1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Dzierzgow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434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898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38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78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28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0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1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Lipowiec Kościelny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8656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547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9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87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18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62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0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1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Radzan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932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977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62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00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2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3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1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Strzegow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4266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002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1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345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465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83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3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1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Stupsk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245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800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899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212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36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5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16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Szreńsk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8871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549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5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957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91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96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0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17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Szydłow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8874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253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8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927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31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26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58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18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9363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948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6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119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07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49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52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19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Wiśniew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990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756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6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18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903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88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4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płoń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Gminy m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20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Płońsk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3073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0448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40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173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811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0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45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2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Raciąż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773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792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80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829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917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8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5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2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Baboszew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5135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095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8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369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27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73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86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2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0827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300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693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23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14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9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2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Dzierzążni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890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309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04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38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02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5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2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Joniec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050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810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63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47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43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26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Naruszew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0812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678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1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458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37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07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3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27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Nowe Miast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8511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319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61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77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7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7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28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Płońsk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1829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746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2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040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426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42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83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29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Raciąż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3939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526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2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612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614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93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9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30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Sochocin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424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814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197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23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84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03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jc w:val="left"/>
              <w:rPr/>
            </w:pPr>
            <w:r>
              <w:rPr/>
              <w:t>3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2" w:after="0"/>
              <w:rPr/>
            </w:pPr>
            <w:r>
              <w:rPr/>
              <w:t>Załuski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282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184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3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125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729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70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5,3</w:t>
            </w:r>
          </w:p>
        </w:tc>
      </w:tr>
    </w:tbl>
    <w:p>
      <w:pPr>
        <w:pStyle w:val="Tyttabpol"/>
        <w:rPr>
          <w:b w:val="false"/>
          <w:b w:val="false"/>
        </w:rPr>
      </w:pPr>
      <w:r>
        <w:br w:type="page"/>
      </w:r>
      <w:r>
        <w:rPr>
          <w:b w:val="false"/>
        </w:rPr>
      </w:r>
    </w:p>
    <w:p>
      <w:pPr>
        <w:pStyle w:val="Tyttabang"/>
        <w:rPr>
          <w:b/>
          <w:b/>
        </w:rPr>
      </w:pPr>
      <w:r>
        <w:rPr>
          <w:b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8"/>
        <w:gridCol w:w="819"/>
        <w:gridCol w:w="818"/>
        <w:gridCol w:w="818"/>
        <w:gridCol w:w="817"/>
        <w:gridCol w:w="818"/>
        <w:gridCol w:w="817"/>
        <w:gridCol w:w="818"/>
        <w:gridCol w:w="818"/>
        <w:gridCol w:w="294"/>
      </w:tblGrid>
      <w:tr>
        <w:trPr>
          <w:cantSplit w:val="true"/>
        </w:trPr>
        <w:tc>
          <w:tcPr>
            <w:tcW w:w="16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lang w:val="en-NZ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ts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/>
                <w:i/>
              </w:rPr>
            </w:pPr>
            <w:r>
              <w:rPr/>
              <w:t>of which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dotacje celowe </w:t>
              <w:br/>
            </w:r>
            <w:r>
              <w:rPr>
                <w:szCs w:val="12"/>
              </w:rPr>
              <w:t xml:space="preserve">z budżetu państwa </w:t>
              <w:br/>
              <w:t>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</w:t>
              <w:br/>
              <w:t xml:space="preserve">grants </w:t>
            </w:r>
            <w:r>
              <w:rPr>
                <w:szCs w:val="12"/>
                <w:lang w:val="en-US"/>
              </w:rPr>
              <w:t>from the state budget for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jc w:val="left"/>
              <w:rPr>
                <w:color w:val="000000"/>
              </w:rPr>
            </w:pP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075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643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0378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119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50463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39738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4689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32251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30782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32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3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75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48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1961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0924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859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8679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7267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010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7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31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5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9568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8695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592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4152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3026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61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5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39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—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7154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5873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496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5270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3295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95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4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66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536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5642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4891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370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5172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993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74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1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336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438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7301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5779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788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7426,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3698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75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0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72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7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8406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7451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473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6140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4567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94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5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55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641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8192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6702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601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5314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4057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32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35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398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593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0888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9246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623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9894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6188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643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379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9333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189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38895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33403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871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0719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0716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90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3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46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55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5865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5306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409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5670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878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87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5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73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7508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6709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553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7600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3550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95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4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87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—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6079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5149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506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5875,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3549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79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9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747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490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2062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1201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703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0201,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6705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34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5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16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87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8660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7599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505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7784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3905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73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5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58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28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7737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6523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313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6584,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3417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00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3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55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—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7599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7041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395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5021,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3558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76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6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49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97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7343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6413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494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5071,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4008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13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5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96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47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8561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7909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439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7671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4314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958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401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621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013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4383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0144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998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8241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8034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07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32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733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32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8496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5566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802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6484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5571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46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6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483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197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1755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0645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767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3283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7885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50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46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74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100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0838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0243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483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2688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6624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53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8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62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44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6001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5028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414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5579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3023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62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4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9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5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3416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3151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29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823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142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64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3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66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4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3506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9612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585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9628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6194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38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8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07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46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6543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6157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362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6648,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4037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404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6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65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1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0412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9773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481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8669,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5585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39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6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55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54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3150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1531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167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0263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6113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50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5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35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73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8738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7464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772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7871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4561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46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9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151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212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8507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7479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614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6590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5490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/>
              <w:t>31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9).</w:t>
      </w:r>
      <w:r>
        <w:rPr/>
        <w:tab/>
        <w:t>DOCHODY BUDŻETÓW GMIN WEDŁUG RODZAJÓW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b/>
          <w:lang w:val="en-US"/>
        </w:rPr>
        <w:t>REVENUE OF GMINAS BUDGETS BY TYPE IN 2017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>.)</w:t>
      </w:r>
      <w:r>
        <w:rPr/>
        <w:t xml:space="preserve"> 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"/>
        <w:gridCol w:w="2053"/>
        <w:gridCol w:w="754"/>
        <w:gridCol w:w="754"/>
        <w:gridCol w:w="754"/>
        <w:gridCol w:w="754"/>
        <w:gridCol w:w="754"/>
        <w:gridCol w:w="754"/>
        <w:gridCol w:w="753"/>
        <w:gridCol w:w="1"/>
      </w:tblGrid>
      <w:tr>
        <w:trPr>
          <w:cantSplit w:val="true"/>
        </w:trPr>
        <w:tc>
          <w:tcPr>
            <w:tcW w:w="2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  <w:t xml:space="preserve">total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735" w:hRule="atLeast"/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762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ciechanows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>
                <w:b/>
              </w:rPr>
              <w:t>Powiat pułtu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Pułtusk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2376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4982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73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062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908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07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27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zy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629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29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28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29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39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7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Obryt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272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214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34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18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7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1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Pokrzywnic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760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807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34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94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18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0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Świercz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621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864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32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21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51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3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Winnic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875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719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00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24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86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5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Zatory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554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769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28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99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0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0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żuromiń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Bieżuń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554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594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6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02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20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2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8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Żuromin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6637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659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3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858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161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50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9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0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Kuczbork-Osad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568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380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07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367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2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Lubowidz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923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603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18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84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5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8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Lutocin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388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80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06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7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0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0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Siemiątkow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340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20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04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46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0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5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>
                <w:b/>
                <w:caps/>
                <w:szCs w:val="14"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ostrołęc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>
                <w:b/>
              </w:rPr>
              <w:t>Powiat makow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mina miejsk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Maków Mazowiecki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815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966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0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491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163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1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82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511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352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7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65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96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9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3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6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Czerwonk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515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51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0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79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26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9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6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7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Karniew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102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771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94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32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67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5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8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Krasnosielc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108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313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38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48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2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9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9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Młynarz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537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72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78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34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5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4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0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Płoniawy-Bramur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146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243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4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48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62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49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3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Rzewni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426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83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97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40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9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3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Sypniew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103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366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34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95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92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0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Szelk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400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909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05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08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35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0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ostrołęc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2735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318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1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22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76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8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7,0</w:t>
            </w:r>
          </w:p>
        </w:tc>
      </w:tr>
    </w:tbl>
    <w:p>
      <w:pPr>
        <w:pStyle w:val="Tyttabpol"/>
        <w:rPr/>
      </w:pPr>
      <w:r>
        <w:br w:type="page"/>
      </w:r>
      <w:r>
        <w:rPr/>
      </w:r>
    </w:p>
    <w:p>
      <w:pPr>
        <w:pStyle w:val="Tyttabang"/>
        <w:rPr/>
      </w:pPr>
      <w:r>
        <w:rPr/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8"/>
        <w:gridCol w:w="819"/>
        <w:gridCol w:w="818"/>
        <w:gridCol w:w="818"/>
        <w:gridCol w:w="817"/>
        <w:gridCol w:w="818"/>
        <w:gridCol w:w="817"/>
        <w:gridCol w:w="818"/>
        <w:gridCol w:w="818"/>
        <w:gridCol w:w="294"/>
      </w:tblGrid>
      <w:tr>
        <w:trPr>
          <w:cantSplit w:val="true"/>
        </w:trPr>
        <w:tc>
          <w:tcPr>
            <w:tcW w:w="16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lang w:val="en-NZ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ts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/>
                <w:i/>
              </w:rPr>
            </w:pPr>
            <w:r>
              <w:rPr/>
              <w:t>of which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dotacje celowe </w:t>
              <w:br/>
            </w:r>
            <w:r>
              <w:rPr>
                <w:szCs w:val="12"/>
              </w:rPr>
              <w:t xml:space="preserve">z budżetu państwa </w:t>
              <w:br/>
              <w:t>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</w:t>
              <w:br/>
              <w:t xml:space="preserve">grants </w:t>
            </w:r>
            <w:r>
              <w:rPr>
                <w:szCs w:val="12"/>
                <w:lang w:val="en-US"/>
              </w:rPr>
              <w:t>from the state budget for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color w:val="000000"/>
              </w:rPr>
              <w:t>MAZOWIECKI</w:t>
            </w:r>
            <w:r>
              <w:rPr/>
              <w:t xml:space="preserve"> </w:t>
            </w:r>
            <w:r>
              <w:rPr>
                <w:color w:val="000000"/>
              </w:rPr>
              <w:t>REGIONALNY (</w:t>
            </w:r>
            <w:r>
              <w:rPr>
                <w:caps w:val="false"/>
                <w:smallCaps w:val="false"/>
                <w:color w:val="000000"/>
              </w:rPr>
              <w:t xml:space="preserve">cd.)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  <w:b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07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1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87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95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377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244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43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016,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301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7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358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476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41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241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74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7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2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43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073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717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94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984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945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3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2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9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047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156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74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906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57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4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6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6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528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341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73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228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151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3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7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2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135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476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29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20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136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2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5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17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886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395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19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898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588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7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4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62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879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041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61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080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79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90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9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43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10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579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082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42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399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008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2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6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7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599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077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17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587,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353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9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7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41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782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752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11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537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127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6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0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790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372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8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918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05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9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4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80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089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273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34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630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70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2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7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32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29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803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616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82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044,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267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8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6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9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563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558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23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595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811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4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4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4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004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628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1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59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69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8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9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1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224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337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05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106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465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9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3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96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393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230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32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401,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631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4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07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31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8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57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34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1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9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55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087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035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60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815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131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3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52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2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062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313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2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79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52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3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8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4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434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712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72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302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75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8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5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017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480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72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473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47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8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9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703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464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58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712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779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9).</w:t>
      </w:r>
      <w:r>
        <w:rPr/>
        <w:tab/>
        <w:t>DOCHODY BUDŻETÓW GMIN WEDŁUG RODZAJÓW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b/>
          <w:lang w:val="en-US"/>
        </w:rPr>
        <w:t>REVENUE OF GMINAS BUDGETS BY TYPE IN 2017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>.)</w:t>
      </w:r>
      <w:r>
        <w:rPr/>
        <w:t xml:space="preserve"> 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"/>
        <w:gridCol w:w="2053"/>
        <w:gridCol w:w="754"/>
        <w:gridCol w:w="754"/>
        <w:gridCol w:w="754"/>
        <w:gridCol w:w="754"/>
        <w:gridCol w:w="754"/>
        <w:gridCol w:w="754"/>
        <w:gridCol w:w="753"/>
        <w:gridCol w:w="1"/>
      </w:tblGrid>
      <w:tr>
        <w:trPr>
          <w:cantSplit w:val="true"/>
        </w:trPr>
        <w:tc>
          <w:tcPr>
            <w:tcW w:w="2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  <w:t xml:space="preserve">total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735" w:hRule="atLeast"/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762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ostrołęckI </w:t>
            </w:r>
            <w:r>
              <w:rPr>
                <w:b/>
                <w:szCs w:val="14"/>
              </w:rPr>
              <w:t xml:space="preserve">(cd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 xml:space="preserve">Powiat ostrołęc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Baranow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9086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295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9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273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22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9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0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Czarni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334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925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10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43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28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Czerwin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3633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289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260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467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35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64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Goworow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6281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634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151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032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50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9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Kadzidł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2466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671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2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109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130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9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36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Lelis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9125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066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0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123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375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8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35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Łys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7089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662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423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47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4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8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Olszewo-Borki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1814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267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2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857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927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8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71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Rzekuń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1208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887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85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362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392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28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81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10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Troszyn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606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470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7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973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62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11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2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>
                <w:b/>
              </w:rPr>
              <w:t>Powiat ostrow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Gmina miejsk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1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Ostrów Mazowieck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0102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5441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20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942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901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9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20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1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Brok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273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175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80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92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6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1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1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Andrzejew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528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537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21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57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33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3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1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Boguty-Pianki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958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605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50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08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57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5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1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Małkinia Górn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6904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035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5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181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968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7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93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16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Nur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221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111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94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71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17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6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17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Ostrów Mazowieck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4825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595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6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286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351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57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63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18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Stary Lubotyń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013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373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07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24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43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8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19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Szulborze Wielki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692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35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97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5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84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9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20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Wąsew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221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610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94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68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96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42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2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Zaręby Kościeln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494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743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83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33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35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1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przasny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Gmina miejsk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2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Przasnysz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3683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5228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07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387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703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42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76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2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Chorzel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8770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235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95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129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144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36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17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2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Czernice Borow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647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629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35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04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59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14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2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Jednorożec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4640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529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30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21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82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5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26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Krasn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512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463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90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604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15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2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27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Krzynowłoga Mał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925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543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89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77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07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4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28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2" w:after="0"/>
              <w:rPr/>
            </w:pPr>
            <w:r>
              <w:rPr/>
              <w:t>Przasnysz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0611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524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715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38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27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78,2</w:t>
            </w:r>
          </w:p>
        </w:tc>
      </w:tr>
    </w:tbl>
    <w:p>
      <w:pPr>
        <w:pStyle w:val="Tyttabpol"/>
        <w:rPr>
          <w:lang w:val="en-GB"/>
        </w:rPr>
      </w:pPr>
      <w:r>
        <w:br w:type="page"/>
      </w:r>
      <w:r>
        <w:rPr>
          <w:lang w:val="en-GB"/>
        </w:rPr>
      </w:r>
    </w:p>
    <w:p>
      <w:pPr>
        <w:pStyle w:val="Tyttabang"/>
        <w:rPr>
          <w:lang w:val="en-GB"/>
        </w:rPr>
      </w:pPr>
      <w:r>
        <w:rPr>
          <w:lang w:val="en-GB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8"/>
        <w:gridCol w:w="819"/>
        <w:gridCol w:w="818"/>
        <w:gridCol w:w="818"/>
        <w:gridCol w:w="817"/>
        <w:gridCol w:w="818"/>
        <w:gridCol w:w="817"/>
        <w:gridCol w:w="818"/>
        <w:gridCol w:w="818"/>
        <w:gridCol w:w="294"/>
      </w:tblGrid>
      <w:tr>
        <w:trPr>
          <w:cantSplit w:val="true"/>
        </w:trPr>
        <w:tc>
          <w:tcPr>
            <w:tcW w:w="16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lang w:val="en-NZ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ts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/>
                <w:i/>
              </w:rPr>
            </w:pPr>
            <w:r>
              <w:rPr/>
              <w:t>of which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dotacje celowe </w:t>
              <w:br/>
            </w:r>
            <w:r>
              <w:rPr>
                <w:szCs w:val="12"/>
              </w:rPr>
              <w:t xml:space="preserve">z budżetu państwa </w:t>
              <w:br/>
              <w:t>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</w:t>
              <w:br/>
              <w:t xml:space="preserve">grants </w:t>
            </w:r>
            <w:r>
              <w:rPr>
                <w:szCs w:val="12"/>
                <w:lang w:val="en-US"/>
              </w:rPr>
              <w:t>from the state budget for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zCs w:val="12"/>
              </w:rPr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color w:val="000000"/>
              </w:rPr>
              <w:t>MAZOWIECKI</w:t>
            </w:r>
            <w:r>
              <w:rPr/>
              <w:t xml:space="preserve"> </w:t>
            </w:r>
            <w:r>
              <w:rPr>
                <w:color w:val="000000"/>
              </w:rPr>
              <w:t>REGIONALNY (</w:t>
            </w:r>
            <w:r>
              <w:rPr>
                <w:caps w:val="false"/>
                <w:smallCaps w:val="false"/>
                <w:color w:val="000000"/>
              </w:rPr>
              <w:t>cd.)</w:t>
            </w:r>
            <w:r>
              <w:rPr>
                <w:caps w:val="false"/>
                <w:smallCaps w:val="false"/>
              </w:rPr>
              <w:t xml:space="preserve"> 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2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9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0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44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683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305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49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107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608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3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5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8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211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887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23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198,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694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4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7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7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783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780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903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561,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365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1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8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0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117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178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27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529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822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7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1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6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0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2393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920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21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9401,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667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3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2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7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880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638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27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178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394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7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9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30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84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304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487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650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122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469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85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7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8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64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562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257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62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985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335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54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6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1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50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840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911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73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480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418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2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98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901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811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66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234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054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15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19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625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61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9448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4549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908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213,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213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0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5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18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920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819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92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177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15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8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8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61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316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691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42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673,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322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7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47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3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036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710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2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315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240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2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3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09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68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635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318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22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233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813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8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2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04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182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564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14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927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59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89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9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5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94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563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435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64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667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803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5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2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13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430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291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33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209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444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5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7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0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505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284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4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650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98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6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6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38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784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405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99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826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439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9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1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36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728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915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62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022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088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15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80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977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56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5339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710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353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116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090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44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5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2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82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853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719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48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682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182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2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2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24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399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636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13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619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815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7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2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34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25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246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763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69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865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578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4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0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1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564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910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04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484,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768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4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0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83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066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475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40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315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365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1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6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79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403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389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51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684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559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8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9).</w:t>
      </w:r>
      <w:r>
        <w:rPr/>
        <w:tab/>
        <w:t>DOCHODY BUDŻETÓW GMIN WEDŁUG RODZAJÓW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b/>
          <w:lang w:val="en-US"/>
        </w:rPr>
        <w:t>REVENUE OF GMINAS BUDGETS BY TYPE IN 2017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>.)</w:t>
      </w:r>
      <w:r>
        <w:rPr/>
        <w:t xml:space="preserve"> 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"/>
        <w:gridCol w:w="2053"/>
        <w:gridCol w:w="754"/>
        <w:gridCol w:w="754"/>
        <w:gridCol w:w="754"/>
        <w:gridCol w:w="754"/>
        <w:gridCol w:w="754"/>
        <w:gridCol w:w="754"/>
        <w:gridCol w:w="753"/>
        <w:gridCol w:w="1"/>
      </w:tblGrid>
      <w:tr>
        <w:trPr>
          <w:cantSplit w:val="true"/>
        </w:trPr>
        <w:tc>
          <w:tcPr>
            <w:tcW w:w="2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  <w:t xml:space="preserve">total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735" w:hRule="atLeast"/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762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ostrołęc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>
                <w:b/>
              </w:rPr>
              <w:t>Powiat wyszkow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Wyszk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0345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8669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52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615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288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8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35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Brańszczyk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877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259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833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94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1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11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Długosiodł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161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351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00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24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9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0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Rząśnik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306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641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66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81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8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88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Somiank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008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155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35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38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85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5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Zabrodzi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565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779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17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25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3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6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>
                <w:b/>
                <w:caps/>
                <w:szCs w:val="14"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radom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białobrze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Białobrzegi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1580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628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3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448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847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6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9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Wyśmierzyc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260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11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11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12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6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6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Promn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521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94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2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24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24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86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38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0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Radzan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473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73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59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5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45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7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Stara Błotnic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135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793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39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50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49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7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Stromiec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084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399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87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64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1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9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kozienic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Kozienic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0311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0869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644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872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7401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29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87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arbatka-Letnisk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201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417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29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42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4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3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łowacz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249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851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837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72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4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6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6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niewosz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039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933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98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88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50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3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7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rabów nad Pilicą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538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294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50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38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0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6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8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Magnusze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618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749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80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57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27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9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9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Sieciech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339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683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93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48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88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8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lip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0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Lipsk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347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853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16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818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156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28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10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Chotcz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318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20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51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0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9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Ciepiel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252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098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48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28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92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3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Rzeczni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964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753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64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8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60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Sienn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670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988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46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17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60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1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Solec nad Wisłą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776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313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62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0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94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1,4</w:t>
            </w:r>
          </w:p>
        </w:tc>
      </w:tr>
    </w:tbl>
    <w:p>
      <w:pPr>
        <w:pStyle w:val="Tyttabpol"/>
        <w:rPr/>
      </w:pPr>
      <w:r>
        <w:br w:type="page"/>
      </w:r>
      <w:r>
        <w:rPr/>
      </w:r>
    </w:p>
    <w:p>
      <w:pPr>
        <w:pStyle w:val="Tyttabang"/>
        <w:rPr/>
      </w:pPr>
      <w:r>
        <w:rPr/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8"/>
        <w:gridCol w:w="819"/>
        <w:gridCol w:w="818"/>
        <w:gridCol w:w="818"/>
        <w:gridCol w:w="817"/>
        <w:gridCol w:w="818"/>
        <w:gridCol w:w="817"/>
        <w:gridCol w:w="818"/>
        <w:gridCol w:w="818"/>
        <w:gridCol w:w="294"/>
      </w:tblGrid>
      <w:tr>
        <w:trPr>
          <w:cantSplit w:val="true"/>
        </w:trPr>
        <w:tc>
          <w:tcPr>
            <w:tcW w:w="16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lang w:val="en-NZ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ts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/>
                <w:i/>
              </w:rPr>
            </w:pPr>
            <w:r>
              <w:rPr/>
              <w:t>of which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dotacje celowe </w:t>
              <w:br/>
            </w:r>
            <w:r>
              <w:rPr>
                <w:szCs w:val="12"/>
              </w:rPr>
              <w:t xml:space="preserve">z budżetu państwa </w:t>
              <w:br/>
              <w:t>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</w:t>
              <w:br/>
              <w:t xml:space="preserve">grants </w:t>
            </w:r>
            <w:r>
              <w:rPr>
                <w:szCs w:val="12"/>
                <w:lang w:val="en-US"/>
              </w:rPr>
              <w:t>from the state budget for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color w:val="000000"/>
              </w:rPr>
              <w:t>MAZOWIECKI</w:t>
            </w:r>
            <w:r>
              <w:rPr/>
              <w:t xml:space="preserve"> </w:t>
            </w:r>
            <w:r>
              <w:rPr>
                <w:color w:val="000000"/>
              </w:rPr>
              <w:t>REGIONALNY (</w:t>
            </w:r>
            <w:r>
              <w:rPr>
                <w:caps w:val="false"/>
                <w:smallCaps w:val="false"/>
                <w:color w:val="000000"/>
              </w:rPr>
              <w:t>cd.)</w:t>
            </w:r>
            <w:r>
              <w:rPr>
                <w:caps w:val="false"/>
                <w:smallCaps w:val="false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05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7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373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6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1911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3902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993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765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467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6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2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87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372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854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53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246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282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3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2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66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933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343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77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876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881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6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6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94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786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529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71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878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416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6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5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38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960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956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71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891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852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0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88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311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519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94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474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987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86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6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16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24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370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978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55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582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868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4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4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93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96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4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55,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06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2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7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4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424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014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30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002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87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9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6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6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287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831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2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512,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59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9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4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40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916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131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94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425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605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4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8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43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821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357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36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863,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827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31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4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70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71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309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147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71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132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775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0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6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03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274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097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48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509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95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0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1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16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233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115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51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165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242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5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61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244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462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29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862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84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9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3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63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207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493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9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36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28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4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8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10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824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182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63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043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758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1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8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67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922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307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48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732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06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9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4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2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7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068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131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86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425,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751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2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70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65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55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128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21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3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3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99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024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074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70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128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841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9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7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63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213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798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0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998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22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5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7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7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771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030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53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911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88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1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9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760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728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75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702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38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9).</w:t>
      </w:r>
      <w:r>
        <w:rPr/>
        <w:tab/>
        <w:t>DOCHODY BUDŻETÓW GMIN WEDŁUG RODZAJÓW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b/>
          <w:lang w:val="en-US"/>
        </w:rPr>
        <w:t>REVENUE OF GMINAS BUDGETS BY TYPE IN 2017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>.)</w:t>
      </w:r>
      <w:r>
        <w:rPr/>
        <w:t xml:space="preserve"> 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"/>
        <w:gridCol w:w="2053"/>
        <w:gridCol w:w="754"/>
        <w:gridCol w:w="754"/>
        <w:gridCol w:w="754"/>
        <w:gridCol w:w="754"/>
        <w:gridCol w:w="754"/>
        <w:gridCol w:w="754"/>
        <w:gridCol w:w="753"/>
        <w:gridCol w:w="1"/>
      </w:tblGrid>
      <w:tr>
        <w:trPr>
          <w:cantSplit w:val="true"/>
        </w:trPr>
        <w:tc>
          <w:tcPr>
            <w:tcW w:w="2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  <w:t xml:space="preserve">total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735" w:hRule="exact"/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762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rPr>
                <w:b/>
                <w:b/>
                <w:caps/>
                <w:szCs w:val="14"/>
                <w:lang w:val="en-US"/>
              </w:rPr>
            </w:pPr>
            <w:r>
              <w:rPr>
                <w:b/>
                <w:caps/>
                <w:szCs w:val="14"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  <w:lang w:val="en-US"/>
              </w:rPr>
              <w:t xml:space="preserve"> radomski</w:t>
            </w:r>
            <w:r>
              <w:rPr>
                <w:b/>
                <w:szCs w:val="14"/>
                <w:lang w:val="en-US"/>
              </w:rPr>
              <w:t xml:space="preserve"> (cd.)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  <w:lang w:val="en-US" w:eastAsia="en-US"/>
              </w:rPr>
            </w:pPr>
            <w:r>
              <w:rPr>
                <w:b/>
                <w:caps/>
                <w:szCs w:val="14"/>
                <w:lang w:val="en-US" w:eastAsia="en-US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>
                <w:b/>
              </w:rPr>
              <w:t>Powiat przysu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Przysuch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792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448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5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817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899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4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0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Borkowic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326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32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03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9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6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0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ielni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233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110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57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64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6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5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Klw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980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68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49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80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8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4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Odrzywół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146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47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82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7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0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Potwor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075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14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58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46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02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5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Rusin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821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21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09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7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8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5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Wieniaw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901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541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23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06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7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9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radom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mina miejsk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Pionki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5572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8965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4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728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037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6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0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Iłż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8301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715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8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268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11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25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0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Skarysze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4092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363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6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826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13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33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20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ózd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8881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346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58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71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14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2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Jastrzębi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025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650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0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22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80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1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2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Jedlińsk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684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964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4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376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677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50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13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Jedlnia-Letnisk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8643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779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788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23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9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8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6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Kowal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8225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966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41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73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71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15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7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Pionki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9242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415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8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382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60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8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2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8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Przytyk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037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521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27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69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29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4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9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Wierzbic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5623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539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0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37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33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6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77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0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Wolan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8088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218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9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732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09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8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6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Zakrze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5669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126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7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888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88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90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9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szydłowiec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Szydłowiec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1198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802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0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937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125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6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6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Chlewisk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985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699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85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70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2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6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Jastrząb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163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77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89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15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5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8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Mir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194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03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67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8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6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5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6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Orońsk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821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774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52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99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5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31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zwoleń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7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Zwoleń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724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329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7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355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664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21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22,7</w:t>
            </w:r>
          </w:p>
        </w:tc>
      </w:tr>
    </w:tbl>
    <w:p>
      <w:pPr>
        <w:pStyle w:val="Tyttabpol"/>
        <w:rPr>
          <w:lang w:val="en-GB"/>
        </w:rPr>
      </w:pPr>
      <w:r>
        <w:br w:type="page"/>
      </w:r>
      <w:r>
        <w:rPr>
          <w:lang w:val="en-GB"/>
        </w:rPr>
      </w:r>
    </w:p>
    <w:p>
      <w:pPr>
        <w:pStyle w:val="Tyttabang"/>
        <w:rPr>
          <w:lang w:val="en-GB"/>
        </w:rPr>
      </w:pPr>
      <w:r>
        <w:rPr>
          <w:lang w:val="en-GB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8"/>
        <w:gridCol w:w="819"/>
        <w:gridCol w:w="817"/>
        <w:gridCol w:w="818"/>
        <w:gridCol w:w="817"/>
        <w:gridCol w:w="818"/>
        <w:gridCol w:w="818"/>
        <w:gridCol w:w="818"/>
        <w:gridCol w:w="818"/>
        <w:gridCol w:w="294"/>
      </w:tblGrid>
      <w:tr>
        <w:trPr>
          <w:cantSplit w:val="true"/>
        </w:trPr>
        <w:tc>
          <w:tcPr>
            <w:tcW w:w="16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lang w:val="en-NZ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</w:tc>
        <w:tc>
          <w:tcPr>
            <w:tcW w:w="245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ts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/>
                <w:i/>
              </w:rPr>
            </w:pPr>
            <w:r>
              <w:rPr/>
              <w:t>of which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63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dotacje celowe </w:t>
              <w:br/>
            </w:r>
            <w:r>
              <w:rPr>
                <w:szCs w:val="12"/>
              </w:rPr>
              <w:t xml:space="preserve">z budżetu państwa </w:t>
              <w:br/>
              <w:t>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</w:t>
              <w:br/>
              <w:t xml:space="preserve">grants </w:t>
            </w:r>
            <w:r>
              <w:rPr>
                <w:szCs w:val="12"/>
                <w:lang w:val="en-US"/>
              </w:rPr>
              <w:t>from the state budget for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63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color w:val="000000"/>
              </w:rPr>
              <w:t>MAZOWIECKI</w:t>
            </w:r>
            <w:r>
              <w:rPr/>
              <w:t xml:space="preserve"> </w:t>
            </w:r>
            <w:r>
              <w:rPr>
                <w:color w:val="000000"/>
              </w:rPr>
              <w:t>REGIONALNY (</w:t>
            </w:r>
            <w:r>
              <w:rPr>
                <w:caps w:val="false"/>
                <w:smallCaps w:val="false"/>
                <w:color w:val="000000"/>
              </w:rPr>
              <w:t>cd.)</w:t>
            </w:r>
            <w:r>
              <w:rPr>
                <w:caps w:val="false"/>
                <w:smallCaps w:val="false"/>
              </w:rPr>
              <w:t xml:space="preserve"> 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cs="Arial"/>
                <w:bCs/>
                <w:szCs w:val="14"/>
              </w:rPr>
            </w:pPr>
            <w:r>
              <w:rPr>
                <w:rFonts w:cs="Arial"/>
                <w:bCs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6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6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82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4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873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763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28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470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154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4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926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035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1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168,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161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8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0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34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517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758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46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604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76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3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1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00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491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640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37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221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35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0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1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10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139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012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1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659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43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2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2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38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150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584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16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310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355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6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7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622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77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10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377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23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2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4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87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764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065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22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596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550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90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7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122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8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762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993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930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844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923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5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12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2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566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089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03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019,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633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9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9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3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7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606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834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43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122,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654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7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4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82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962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879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30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572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032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2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8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72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538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289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23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836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494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3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7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9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883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194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58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836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397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8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2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68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048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110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95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815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849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8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10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26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174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747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44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084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604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7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6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68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973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429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66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854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708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5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3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725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754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54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791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704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9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6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54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409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731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85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675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709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8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2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76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894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958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91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974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738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0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4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95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625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959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43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916,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708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0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5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37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76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328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409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77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067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078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9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39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24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631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579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51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654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91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9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09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3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099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392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19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986,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699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1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9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1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150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981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90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440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81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5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3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56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632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473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44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414,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842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63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9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43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11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060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208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57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334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834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9).</w:t>
      </w:r>
      <w:r>
        <w:rPr/>
        <w:tab/>
        <w:t>DOCHODY BUDŻETÓW GMIN WEDŁUG RODZAJÓW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b/>
          <w:lang w:val="en-US"/>
        </w:rPr>
        <w:t>REVENUE OF GMINAS BUDGETS BY TYPE IN 2017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>.)</w:t>
      </w:r>
      <w:r>
        <w:rPr/>
        <w:t xml:space="preserve"> 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"/>
        <w:gridCol w:w="2053"/>
        <w:gridCol w:w="754"/>
        <w:gridCol w:w="754"/>
        <w:gridCol w:w="754"/>
        <w:gridCol w:w="754"/>
        <w:gridCol w:w="754"/>
        <w:gridCol w:w="754"/>
        <w:gridCol w:w="753"/>
        <w:gridCol w:w="1"/>
      </w:tblGrid>
      <w:tr>
        <w:trPr>
          <w:cantSplit w:val="true"/>
        </w:trPr>
        <w:tc>
          <w:tcPr>
            <w:tcW w:w="2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  <w:t xml:space="preserve">total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735" w:hRule="atLeast"/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ax on means of transport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762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rPr>
                <w:szCs w:val="14"/>
                <w:lang w:val="en-US"/>
              </w:rPr>
            </w:pPr>
            <w:r>
              <w:rPr>
                <w:b/>
                <w:caps/>
                <w:szCs w:val="14"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  <w:lang w:val="en-US"/>
              </w:rPr>
              <w:t xml:space="preserve"> radomski</w:t>
            </w:r>
            <w:r>
              <w:rPr>
                <w:b/>
                <w:szCs w:val="14"/>
                <w:lang w:val="en-US"/>
              </w:rPr>
              <w:t xml:space="preserve"> (dok.)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 xml:space="preserve">Powiat zwoleński </w:t>
            </w:r>
            <w:r>
              <w:rPr>
                <w:b/>
                <w:szCs w:val="14"/>
                <w:lang w:val="en-US"/>
              </w:rPr>
              <w:t xml:space="preserve">(dok.)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42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42" w:after="0"/>
              <w:rPr/>
            </w:pPr>
            <w:r>
              <w:rPr/>
              <w:t>Kazan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2041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270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77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77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93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4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42" w:after="0"/>
              <w:rPr/>
            </w:pPr>
            <w:r>
              <w:rPr/>
              <w:t>Policzn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2089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458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835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01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69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79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42" w:after="0"/>
              <w:rPr/>
            </w:pPr>
            <w:r>
              <w:rPr/>
              <w:t>Przyłęk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7164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456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441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73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48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94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42" w:after="0"/>
              <w:rPr/>
            </w:pPr>
            <w:r>
              <w:rPr/>
              <w:t>Tcz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2996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284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83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86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07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67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42" w:after="0"/>
              <w:rPr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płoc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Powiat gostyniń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42" w:after="0"/>
              <w:rPr/>
            </w:pPr>
            <w:r>
              <w:rPr/>
              <w:t>Gmina miejsk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42" w:after="0"/>
              <w:rPr/>
            </w:pPr>
            <w:r>
              <w:rPr/>
              <w:t>Gostynin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6670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2631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55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3362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497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5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21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42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42" w:after="0"/>
              <w:rPr/>
            </w:pPr>
            <w:r>
              <w:rPr/>
              <w:t>Gostynin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7441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555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6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425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552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00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9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42" w:after="0"/>
              <w:rPr/>
            </w:pPr>
            <w:r>
              <w:rPr/>
              <w:t>Pacyn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3230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603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98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29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18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5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42" w:after="0"/>
              <w:rPr/>
            </w:pPr>
            <w:r>
              <w:rPr/>
              <w:t>Sanniki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460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380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8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749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657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25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73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42" w:after="0"/>
              <w:rPr/>
            </w:pPr>
            <w:r>
              <w:rPr/>
              <w:t>Szczawin Kościelny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9552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612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735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43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96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6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42" w:after="0"/>
              <w:rPr>
                <w:b/>
                <w:b/>
                <w:caps/>
              </w:rPr>
            </w:pPr>
            <w:r>
              <w:rPr>
                <w:b/>
              </w:rPr>
              <w:t>Powiat płoc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4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jc w:val="left"/>
              <w:rPr/>
            </w:pPr>
            <w:r>
              <w:rPr/>
              <w:t>10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42" w:after="0"/>
              <w:rPr/>
            </w:pPr>
            <w:r>
              <w:rPr/>
              <w:t>Drobin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6782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598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23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504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82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83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5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jc w:val="left"/>
              <w:rPr/>
            </w:pPr>
            <w:r>
              <w:rPr/>
              <w:t>1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42" w:after="0"/>
              <w:rPr/>
            </w:pPr>
            <w:r>
              <w:rPr/>
              <w:t>Gąbin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6067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6291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8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026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824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93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15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jc w:val="left"/>
              <w:rPr/>
            </w:pPr>
            <w:r>
              <w:rPr/>
              <w:t>1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42" w:after="0"/>
              <w:rPr/>
            </w:pPr>
            <w:r>
              <w:rPr/>
              <w:t>Wyszogród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417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874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0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713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156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82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6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42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jc w:val="left"/>
              <w:rPr/>
            </w:pPr>
            <w:r>
              <w:rPr/>
              <w:t>1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42" w:after="0"/>
              <w:rPr/>
            </w:pPr>
            <w:r>
              <w:rPr/>
              <w:t>Bielsk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6063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240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6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440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049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38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2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jc w:val="left"/>
              <w:rPr/>
            </w:pPr>
            <w:r>
              <w:rPr/>
              <w:t>1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42" w:after="0"/>
              <w:rPr/>
            </w:pPr>
            <w:r>
              <w:rPr/>
              <w:t>Bodzan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4077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274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565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514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80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5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jc w:val="left"/>
              <w:rPr/>
            </w:pPr>
            <w:r>
              <w:rPr/>
              <w:t>1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42" w:after="0"/>
              <w:rPr/>
            </w:pPr>
            <w:r>
              <w:rPr/>
              <w:t>Brudzeń Duży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0766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777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541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259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69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65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jc w:val="left"/>
              <w:rPr/>
            </w:pPr>
            <w:r>
              <w:rPr/>
              <w:t>16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42" w:after="0"/>
              <w:rPr/>
            </w:pPr>
            <w:r>
              <w:rPr/>
              <w:t>Bulkow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4731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974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1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770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59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59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9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jc w:val="left"/>
              <w:rPr/>
            </w:pPr>
            <w:r>
              <w:rPr/>
              <w:t>17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42" w:after="0"/>
              <w:rPr/>
            </w:pPr>
            <w:r>
              <w:rPr/>
              <w:t>Łąck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1284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497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3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699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699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4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3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jc w:val="left"/>
              <w:rPr/>
            </w:pPr>
            <w:r>
              <w:rPr/>
              <w:t>18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42" w:after="0"/>
              <w:rPr/>
            </w:pPr>
            <w:r>
              <w:rPr/>
              <w:t>Mała Wieś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5614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008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494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402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45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1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jc w:val="left"/>
              <w:rPr/>
            </w:pPr>
            <w:r>
              <w:rPr/>
              <w:t>19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42" w:after="0"/>
              <w:rPr/>
            </w:pPr>
            <w:r>
              <w:rPr/>
              <w:t>Nowy Dunin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610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403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015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53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2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4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jc w:val="left"/>
              <w:rPr/>
            </w:pPr>
            <w:r>
              <w:rPr/>
              <w:t>20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42" w:after="0"/>
              <w:rPr/>
            </w:pPr>
            <w:r>
              <w:rPr/>
              <w:t>Radzanow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3377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437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4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154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120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15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39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jc w:val="left"/>
              <w:rPr/>
            </w:pPr>
            <w:r>
              <w:rPr/>
              <w:t>2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42" w:after="0"/>
              <w:rPr/>
            </w:pPr>
            <w:r>
              <w:rPr/>
              <w:t>Słubic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9557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656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81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05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29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53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jc w:val="left"/>
              <w:rPr/>
            </w:pPr>
            <w:r>
              <w:rPr/>
              <w:t>2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42" w:after="0"/>
              <w:rPr/>
            </w:pPr>
            <w:r>
              <w:rPr/>
              <w:t>Słupn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7675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3739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395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896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6720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99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97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jc w:val="left"/>
              <w:rPr/>
            </w:pPr>
            <w:r>
              <w:rPr/>
              <w:t>2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42" w:after="0"/>
              <w:rPr/>
            </w:pPr>
            <w:r>
              <w:rPr/>
              <w:t>Stara Biał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3207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1188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08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343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658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59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76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jc w:val="left"/>
              <w:rPr/>
            </w:pPr>
            <w:r>
              <w:rPr/>
              <w:t>2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42" w:after="0"/>
              <w:rPr/>
            </w:pPr>
            <w:r>
              <w:rPr/>
              <w:t>Staroźreby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2102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473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9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987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509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30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48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Powiat sierpec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42" w:after="0"/>
              <w:rPr/>
            </w:pPr>
            <w:r>
              <w:rPr/>
              <w:t>Gmina miejsk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jc w:val="left"/>
              <w:rPr/>
            </w:pPr>
            <w:r>
              <w:rPr/>
              <w:t>2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42" w:after="0"/>
              <w:rPr/>
            </w:pPr>
            <w:r>
              <w:rPr/>
              <w:t>Sierpc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8509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6458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26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967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072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0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57,4</w:t>
            </w:r>
          </w:p>
        </w:tc>
      </w:tr>
    </w:tbl>
    <w:p>
      <w:pPr>
        <w:pStyle w:val="Tyttabpol"/>
        <w:rPr/>
      </w:pPr>
      <w:r>
        <w:br w:type="page"/>
      </w:r>
      <w:r>
        <w:rPr/>
      </w:r>
    </w:p>
    <w:p>
      <w:pPr>
        <w:pStyle w:val="Tyttabang"/>
        <w:rPr/>
      </w:pPr>
      <w:r>
        <w:rPr/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8"/>
        <w:gridCol w:w="819"/>
        <w:gridCol w:w="818"/>
        <w:gridCol w:w="818"/>
        <w:gridCol w:w="817"/>
        <w:gridCol w:w="818"/>
        <w:gridCol w:w="817"/>
        <w:gridCol w:w="818"/>
        <w:gridCol w:w="818"/>
        <w:gridCol w:w="294"/>
      </w:tblGrid>
      <w:tr>
        <w:trPr>
          <w:cantSplit w:val="true"/>
        </w:trPr>
        <w:tc>
          <w:tcPr>
            <w:tcW w:w="16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lang w:val="en-NZ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ts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/>
                <w:i/>
              </w:rPr>
            </w:pPr>
            <w:r>
              <w:rPr/>
              <w:t>of which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dotacje celowe </w:t>
              <w:br/>
            </w:r>
            <w:r>
              <w:rPr>
                <w:szCs w:val="12"/>
              </w:rPr>
              <w:t xml:space="preserve">z budżetu państwa </w:t>
              <w:br/>
              <w:t>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</w:t>
              <w:br/>
              <w:t xml:space="preserve">grants </w:t>
            </w:r>
            <w:r>
              <w:rPr>
                <w:szCs w:val="12"/>
                <w:lang w:val="en-US"/>
              </w:rPr>
              <w:t>from the state budget for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color w:val="000000"/>
              </w:rPr>
              <w:t>MAZOWIECKI</w:t>
            </w:r>
            <w:r>
              <w:rPr/>
              <w:t xml:space="preserve"> </w:t>
            </w:r>
            <w:r>
              <w:rPr>
                <w:color w:val="000000"/>
              </w:rPr>
              <w:t>REGIONALNY (</w:t>
            </w:r>
            <w:r>
              <w:rPr>
                <w:caps w:val="false"/>
                <w:smallCaps w:val="false"/>
                <w:color w:val="000000"/>
              </w:rPr>
              <w:t>cd.)</w:t>
            </w:r>
            <w:r>
              <w:rPr>
                <w:caps w:val="false"/>
                <w:smallCaps w:val="false"/>
              </w:rPr>
              <w:t xml:space="preserve"> 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7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5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21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668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563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69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102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222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8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6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6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38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962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980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08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668,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765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8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6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08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676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498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34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031,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682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5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3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8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16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681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013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44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029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635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06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19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16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37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9232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806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942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4805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693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35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6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23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8391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349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990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7494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393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9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9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68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795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262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64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830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042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5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7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9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14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539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761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77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540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480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7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4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42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28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810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247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32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129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087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42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9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73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00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112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516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08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3070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588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64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2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89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66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4936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403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790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4840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192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47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0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16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89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685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053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98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858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323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11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0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39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57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414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830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86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409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872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0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2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6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44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180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791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55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622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734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60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6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1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6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745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836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78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243,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035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4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7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68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661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053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20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095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019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26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0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39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71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948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336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52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838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058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1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9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68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88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704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538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30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900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260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0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6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7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26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392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518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53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814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506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05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5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43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399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921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455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74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019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648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6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1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82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867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839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83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034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863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70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0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60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630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864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694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25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071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807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55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8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29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50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3366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113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07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652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638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36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2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3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03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985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691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90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642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496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02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50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43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94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1342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8690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041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708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205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5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9).</w:t>
      </w:r>
      <w:r>
        <w:rPr/>
        <w:tab/>
        <w:t>DOCHODY BUDŻETÓW GMIN WEDŁUG RODZAJÓW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b/>
          <w:b/>
          <w:lang w:val="en-US"/>
        </w:rPr>
      </w:pPr>
      <w:r>
        <w:rPr>
          <w:b/>
          <w:lang w:val="en-US"/>
        </w:rPr>
        <w:t>REVENUE OF GMINAS BUDGETS BY TYPE IN 2017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>.)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"/>
        <w:gridCol w:w="2053"/>
        <w:gridCol w:w="754"/>
        <w:gridCol w:w="754"/>
        <w:gridCol w:w="754"/>
        <w:gridCol w:w="754"/>
        <w:gridCol w:w="754"/>
        <w:gridCol w:w="754"/>
        <w:gridCol w:w="753"/>
        <w:gridCol w:w="1"/>
      </w:tblGrid>
      <w:tr>
        <w:trPr>
          <w:cantSplit w:val="true"/>
        </w:trPr>
        <w:tc>
          <w:tcPr>
            <w:tcW w:w="2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  <w:t xml:space="preserve">total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735" w:hRule="atLeast"/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762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rPr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płoc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 xml:space="preserve">Powiat sierpec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ozdow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716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529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56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45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83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2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Mochow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946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620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9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94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21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74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Rościszew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797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69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07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1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7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Sierpc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550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915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94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97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79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Szczutow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113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02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83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61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9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1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Zawidz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645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004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91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62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64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7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>
                <w:b/>
                <w:caps/>
                <w:szCs w:val="14"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siedlec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>
                <w:b/>
                <w:b/>
                <w:caps/>
              </w:rPr>
            </w:pPr>
            <w:r>
              <w:rPr>
                <w:b/>
              </w:rPr>
              <w:t>Powiat garwoliń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miny m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arwolin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7502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9258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94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066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019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7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80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Łaskarze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353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992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4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63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63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1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6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Pilaw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5602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639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–</w:t>
            </w:r>
            <w:r>
              <w:rPr/>
              <w:t>105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500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235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1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3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0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Żelech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194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949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7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423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64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79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5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Borowi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811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977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31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45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45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4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arwolin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3437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258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7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592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115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85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70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órzn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762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830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02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92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1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8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Łaskarze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121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169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14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16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9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6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Maciejowic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037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902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6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13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38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3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9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6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641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04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28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77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38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3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7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Parys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487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09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53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06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0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8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Sobole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991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037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86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38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0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4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9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Trojan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735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606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17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05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46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1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0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Wilg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831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743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0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41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28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4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0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łosic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Łosic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9594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463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2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949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00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05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23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Huszle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120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93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6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47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08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62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4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Olszank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699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88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59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3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14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9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Plater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676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321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51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75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46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3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Sarnaki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324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894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7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63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64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7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6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Stara Kornic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149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160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27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50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2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8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>
                <w:b/>
                <w:b/>
                <w:caps/>
              </w:rPr>
            </w:pPr>
            <w:r>
              <w:rPr>
                <w:b/>
              </w:rPr>
              <w:t>Powiat siedlec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7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8" w:after="0"/>
              <w:rPr/>
            </w:pPr>
            <w:r>
              <w:rPr/>
              <w:t>Mordy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631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650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71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81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92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4,6</w:t>
            </w:r>
          </w:p>
        </w:tc>
      </w:tr>
    </w:tbl>
    <w:p>
      <w:pPr>
        <w:pStyle w:val="Tyttabpol"/>
        <w:rPr>
          <w:b w:val="false"/>
          <w:b w:val="false"/>
        </w:rPr>
      </w:pPr>
      <w:r>
        <w:br w:type="page"/>
      </w:r>
      <w:r>
        <w:rPr>
          <w:b w:val="false"/>
        </w:rPr>
      </w:r>
    </w:p>
    <w:p>
      <w:pPr>
        <w:pStyle w:val="Tyttabang"/>
        <w:rPr>
          <w:b/>
          <w:b/>
        </w:rPr>
      </w:pPr>
      <w:r>
        <w:rPr>
          <w:b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8"/>
        <w:gridCol w:w="819"/>
        <w:gridCol w:w="818"/>
        <w:gridCol w:w="818"/>
        <w:gridCol w:w="817"/>
        <w:gridCol w:w="818"/>
        <w:gridCol w:w="817"/>
        <w:gridCol w:w="818"/>
        <w:gridCol w:w="818"/>
        <w:gridCol w:w="294"/>
      </w:tblGrid>
      <w:tr>
        <w:trPr>
          <w:cantSplit w:val="true"/>
        </w:trPr>
        <w:tc>
          <w:tcPr>
            <w:tcW w:w="16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lang w:val="en-NZ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ts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/>
                <w:i/>
              </w:rPr>
            </w:pPr>
            <w:r>
              <w:rPr/>
              <w:t>of which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dotacje celowe </w:t>
              <w:br/>
            </w:r>
            <w:r>
              <w:rPr>
                <w:szCs w:val="12"/>
              </w:rPr>
              <w:t xml:space="preserve">z budżetu państwa </w:t>
              <w:br/>
              <w:t>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</w:t>
              <w:br/>
              <w:t xml:space="preserve">grants </w:t>
            </w:r>
            <w:r>
              <w:rPr>
                <w:szCs w:val="12"/>
                <w:lang w:val="en-US"/>
              </w:rPr>
              <w:t>from the state budget for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color w:val="000000"/>
              </w:rPr>
              <w:t>MAZOWIECKI</w:t>
            </w:r>
            <w:r>
              <w:rPr/>
              <w:t xml:space="preserve"> </w:t>
            </w:r>
            <w:r>
              <w:rPr>
                <w:color w:val="000000"/>
              </w:rPr>
              <w:t>REGIONALNY (</w:t>
            </w:r>
            <w:r>
              <w:rPr>
                <w:caps w:val="false"/>
                <w:smallCaps w:val="false"/>
                <w:color w:val="000000"/>
              </w:rPr>
              <w:t>cd.)</w:t>
            </w:r>
            <w:r>
              <w:rPr>
                <w:caps w:val="false"/>
                <w:smallCaps w:val="false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ascii="Arial Narrow" w:hAnsi="Arial Narrow" w:cs="Arial"/>
                <w:b/>
                <w:b/>
                <w:bCs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Cs w:val="14"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ascii="Arial Narrow" w:hAnsi="Arial Narrow" w:cs="Arial"/>
                <w:b/>
                <w:b/>
                <w:bCs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ascii="Arial Narrow" w:hAnsi="Arial Narrow" w:cs="Arial"/>
                <w:b/>
                <w:b/>
                <w:bCs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ascii="Arial Narrow" w:hAnsi="Arial Narrow" w:cs="Arial"/>
                <w:b/>
                <w:b/>
                <w:bCs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ascii="Arial Narrow" w:hAnsi="Arial Narrow" w:cs="Arial"/>
                <w:b/>
                <w:b/>
                <w:bCs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ascii="Arial Narrow" w:hAnsi="Arial Narrow" w:cs="Arial"/>
                <w:b/>
                <w:b/>
                <w:bCs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ascii="Arial Narrow" w:hAnsi="Arial Narrow" w:cs="Arial"/>
                <w:b/>
                <w:b/>
                <w:bCs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ascii="Arial Narrow" w:hAnsi="Arial Narrow" w:cs="Arial"/>
                <w:b/>
                <w:b/>
                <w:bCs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ascii="Arial Narrow" w:hAnsi="Arial Narrow" w:cs="Arial"/>
                <w:b/>
                <w:b/>
                <w:bCs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Cs w:val="14"/>
              </w:rPr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ascii="Arial Narrow" w:hAnsi="Arial Narrow" w:cs="Arial"/>
                <w:b/>
                <w:b/>
                <w:bCs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Cs w:val="14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6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9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62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649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564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26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536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700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6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7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21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286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937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13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040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362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4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8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42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834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528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92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894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30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5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9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00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097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800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32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537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42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3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3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41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374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433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92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736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70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2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9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0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424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521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49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216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271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94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72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02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858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622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37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386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386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5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6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48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467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246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47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893,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070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1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3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9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302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474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66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660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038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0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6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5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680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358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45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564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161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2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7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541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831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41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292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038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9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5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32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187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794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78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991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428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3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8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408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577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22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524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29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2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4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7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238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773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31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714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473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8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1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35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060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268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7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074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340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6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9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0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358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79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67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279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373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3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7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117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486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31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960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868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7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7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268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406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75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685,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316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9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2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7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078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163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10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051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744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0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3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572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447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88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515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53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1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1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1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263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867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81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867,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334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2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6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40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657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63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86,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66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7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7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86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751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309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83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059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22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4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9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33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915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235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48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439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875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1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0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87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501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344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08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928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45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8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4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37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150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413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58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838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844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4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4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4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586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908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24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395,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306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9).</w:t>
      </w:r>
      <w:r>
        <w:rPr/>
        <w:tab/>
        <w:t>DOCHODY BUDŻETÓW GMIN WEDŁUG RODZAJÓW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b/>
          <w:b/>
          <w:lang w:val="en-US"/>
        </w:rPr>
      </w:pPr>
      <w:r>
        <w:rPr>
          <w:b/>
          <w:lang w:val="en-US"/>
        </w:rPr>
        <w:t>REVENUE OF GMINAS BUDGETS BY TYPE IN 2017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>.)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"/>
        <w:gridCol w:w="2053"/>
        <w:gridCol w:w="754"/>
        <w:gridCol w:w="754"/>
        <w:gridCol w:w="754"/>
        <w:gridCol w:w="754"/>
        <w:gridCol w:w="754"/>
        <w:gridCol w:w="754"/>
        <w:gridCol w:w="753"/>
        <w:gridCol w:w="1"/>
      </w:tblGrid>
      <w:tr>
        <w:trPr>
          <w:cantSplit w:val="true"/>
        </w:trPr>
        <w:tc>
          <w:tcPr>
            <w:tcW w:w="2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  <w:t xml:space="preserve">total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735" w:hRule="atLeast"/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corporate income tax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share in personal income tax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762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siedlecki </w:t>
            </w:r>
            <w:r>
              <w:rPr>
                <w:b/>
                <w:szCs w:val="14"/>
                <w:lang w:val="en-US"/>
              </w:rPr>
              <w:t xml:space="preserve">(cd.)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36" w:after="0"/>
              <w:rPr>
                <w:b/>
                <w:b/>
                <w:caps/>
              </w:rPr>
            </w:pPr>
            <w:r>
              <w:rPr>
                <w:b/>
              </w:rPr>
              <w:t xml:space="preserve">Powiat siedlecki </w:t>
            </w:r>
            <w:r>
              <w:rPr>
                <w:b/>
                <w:szCs w:val="14"/>
                <w:lang w:val="en-US"/>
              </w:rPr>
              <w:t xml:space="preserve">(dok.)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Domanic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071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29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44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8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1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Korcze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146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43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06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30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45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Kotuń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204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901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9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288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670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45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2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Mokobody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637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245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17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04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10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4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Paprotni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326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75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2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94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02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05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2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Przesmyki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893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92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54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60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72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Siedlc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4549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3912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00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048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396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38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83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Skórzec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6252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616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632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59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03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Suchożebry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277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038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9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80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92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09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6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0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Wiśnie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889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677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7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10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50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33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8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Wodyni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477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341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67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73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62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2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Zbuczyn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7045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689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6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060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42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71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62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sokołow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Gmina miejsk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9045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2422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44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748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829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8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34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Kosów Lacki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733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023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3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273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17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74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68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Bielany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482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49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34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72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16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2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6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Ceran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814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38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69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39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0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3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7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Jabłonna Lack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365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757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1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70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44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68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8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8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Repki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330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924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55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51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05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6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9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Sabni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122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085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46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33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81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8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20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Sokołów Podlaski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715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743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75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643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24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3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2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Sterdyń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302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612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85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00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95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6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węgrow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Gmina miejsk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2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8865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3501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98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331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122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7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28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2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Łoch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8846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157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3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047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706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7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7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2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Grębk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044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909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78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10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99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1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2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Korytnic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180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726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805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209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20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2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26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Li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317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397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0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935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63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02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0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27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Miedzn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367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434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42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12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62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6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28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36" w:after="0"/>
              <w:rPr/>
            </w:pPr>
            <w:r>
              <w:rPr/>
              <w:t>Sadown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839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780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59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49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8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4,9</w:t>
            </w:r>
          </w:p>
        </w:tc>
      </w:tr>
    </w:tbl>
    <w:p>
      <w:pPr>
        <w:pStyle w:val="Tyttabpol"/>
        <w:rPr>
          <w:b w:val="false"/>
          <w:b w:val="false"/>
        </w:rPr>
      </w:pPr>
      <w:r>
        <w:br w:type="page"/>
      </w:r>
      <w:r>
        <w:rPr>
          <w:b w:val="false"/>
        </w:rPr>
      </w:r>
    </w:p>
    <w:p>
      <w:pPr>
        <w:pStyle w:val="Tyttabang"/>
        <w:rPr>
          <w:b/>
          <w:b/>
        </w:rPr>
      </w:pPr>
      <w:r>
        <w:rPr>
          <w:b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8"/>
        <w:gridCol w:w="819"/>
        <w:gridCol w:w="818"/>
        <w:gridCol w:w="818"/>
        <w:gridCol w:w="817"/>
        <w:gridCol w:w="818"/>
        <w:gridCol w:w="817"/>
        <w:gridCol w:w="818"/>
        <w:gridCol w:w="818"/>
        <w:gridCol w:w="294"/>
      </w:tblGrid>
      <w:tr>
        <w:trPr>
          <w:cantSplit w:val="true"/>
        </w:trPr>
        <w:tc>
          <w:tcPr>
            <w:tcW w:w="16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lang w:val="en-NZ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ts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/>
                <w:i/>
              </w:rPr>
            </w:pPr>
            <w:r>
              <w:rPr/>
              <w:t>of which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dotacje celowe </w:t>
              <w:br/>
            </w:r>
            <w:r>
              <w:rPr>
                <w:szCs w:val="12"/>
              </w:rPr>
              <w:t xml:space="preserve">z budżetu państwa </w:t>
              <w:br/>
              <w:t>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</w:t>
              <w:br/>
              <w:t xml:space="preserve">grants </w:t>
            </w:r>
            <w:r>
              <w:rPr>
                <w:szCs w:val="12"/>
                <w:lang w:val="en-US"/>
              </w:rPr>
              <w:t>from the state budget for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color w:val="000000"/>
              </w:rPr>
              <w:t>MAZOWIECKI</w:t>
            </w:r>
            <w:r>
              <w:rPr/>
              <w:t xml:space="preserve"> </w:t>
            </w:r>
            <w:r>
              <w:rPr>
                <w:color w:val="000000"/>
              </w:rPr>
              <w:t>REGIONALNY (</w:t>
            </w:r>
            <w:r>
              <w:rPr>
                <w:caps w:val="false"/>
                <w:smallCaps w:val="false"/>
                <w:color w:val="000000"/>
              </w:rPr>
              <w:t>cd.)</w:t>
            </w:r>
            <w:r>
              <w:rPr>
                <w:caps w:val="false"/>
                <w:smallCaps w:val="false"/>
              </w:rPr>
              <w:t xml:space="preserve"> 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rFonts w:ascii="Arial Narrow" w:hAnsi="Arial Narrow" w:cs="Arial"/>
                <w:b/>
                <w:b/>
                <w:bCs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Cs w:val="14"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rFonts w:ascii="Arial Narrow" w:hAnsi="Arial Narrow" w:cs="Arial"/>
                <w:b/>
                <w:b/>
                <w:bCs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rFonts w:ascii="Arial Narrow" w:hAnsi="Arial Narrow" w:cs="Arial"/>
                <w:b/>
                <w:b/>
                <w:bCs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rFonts w:ascii="Arial Narrow" w:hAnsi="Arial Narrow" w:cs="Arial"/>
                <w:b/>
                <w:b/>
                <w:bCs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rFonts w:ascii="Arial Narrow" w:hAnsi="Arial Narrow" w:cs="Arial"/>
                <w:b/>
                <w:b/>
                <w:bCs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rFonts w:ascii="Arial Narrow" w:hAnsi="Arial Narrow" w:cs="Arial"/>
                <w:b/>
                <w:b/>
                <w:bCs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rFonts w:ascii="Arial Narrow" w:hAnsi="Arial Narrow" w:cs="Arial"/>
                <w:b/>
                <w:b/>
                <w:bCs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rFonts w:ascii="Arial Narrow" w:hAnsi="Arial Narrow" w:cs="Arial"/>
                <w:b/>
                <w:b/>
                <w:bCs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rFonts w:ascii="Arial Narrow" w:hAnsi="Arial Narrow" w:cs="Arial"/>
                <w:b/>
                <w:b/>
                <w:bCs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Cs w:val="14"/>
              </w:rPr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rFonts w:ascii="Arial Narrow" w:hAnsi="Arial Narrow" w:cs="Arial"/>
                <w:b/>
                <w:b/>
                <w:bCs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Cs w:val="14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0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8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184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254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33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357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57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6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5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6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610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32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0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992,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76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5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56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8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594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080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33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708,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812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0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3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5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571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575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92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820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349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9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6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575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099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7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274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26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7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5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2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111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150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81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990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92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71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6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65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82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187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606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92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449,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449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7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5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2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325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022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48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310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339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0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1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7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042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033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05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196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017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0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1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69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884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281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95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326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549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0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57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05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343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168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51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793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744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2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40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9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770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959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33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586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257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80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7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93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19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591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184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33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032,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032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4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27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2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470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690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08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239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776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7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4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728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104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04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205,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13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2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9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0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07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91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5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68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59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6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6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843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919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94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765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82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5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1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031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073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23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374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908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8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1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35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607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118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63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429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70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7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8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9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203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947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94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768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634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7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6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191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048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74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498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38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68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4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79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46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454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167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96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909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352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70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6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73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63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751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517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98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937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167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6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7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011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458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53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122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992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2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0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9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767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421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76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685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332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9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22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1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056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077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92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863,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206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3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6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6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813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171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92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119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33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9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5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1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060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494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78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999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932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79).</w:t>
      </w:r>
      <w:r>
        <w:rPr/>
        <w:tab/>
        <w:t>DOCHODY BUDŻETÓW GMIN WEDŁUG RODZAJÓW W 2017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>
          <w:b/>
          <w:b/>
          <w:lang w:val="en-US"/>
        </w:rPr>
      </w:pPr>
      <w:r>
        <w:rPr>
          <w:b/>
          <w:lang w:val="en-US"/>
        </w:rPr>
        <w:t>REVENUE OF GMINAS BUDGETS BY TYPE IN 2017 (</w:t>
      </w:r>
      <w:r>
        <w:rPr>
          <w:b/>
          <w:caps w:val="false"/>
          <w:smallCaps w:val="false"/>
          <w:lang w:val="en-US"/>
        </w:rPr>
        <w:t>cont</w:t>
      </w:r>
      <w:r>
        <w:rPr>
          <w:b/>
          <w:lang w:val="en-US"/>
        </w:rPr>
        <w:t>.)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5"/>
        <w:gridCol w:w="2053"/>
        <w:gridCol w:w="754"/>
        <w:gridCol w:w="754"/>
        <w:gridCol w:w="754"/>
        <w:gridCol w:w="754"/>
        <w:gridCol w:w="754"/>
        <w:gridCol w:w="754"/>
        <w:gridCol w:w="753"/>
        <w:gridCol w:w="1"/>
      </w:tblGrid>
      <w:tr>
        <w:trPr>
          <w:cantSplit w:val="true"/>
        </w:trPr>
        <w:tc>
          <w:tcPr>
            <w:tcW w:w="2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  <w:br/>
              <w:t xml:space="preserve">total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br/>
            </w:r>
          </w:p>
          <w:p>
            <w:pPr>
              <w:pStyle w:val="Gowkaang"/>
              <w:spacing w:before="20" w:after="20"/>
              <w:rPr/>
            </w:pPr>
            <w:r>
              <w:rPr/>
              <w:br/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Dochody własne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tym</w:t>
            </w:r>
          </w:p>
        </w:tc>
      </w:tr>
      <w:tr>
        <w:trPr>
          <w:trHeight w:val="1735" w:hRule="atLeast"/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prawnych</w:t>
            </w:r>
          </w:p>
          <w:p>
            <w:pPr>
              <w:pStyle w:val="Gowkaang"/>
              <w:spacing w:before="20" w:after="20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share in corporate income tax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udział w podatku dochodowym od osób fizycznych</w:t>
            </w:r>
          </w:p>
          <w:p>
            <w:pPr>
              <w:pStyle w:val="Gowkaang"/>
              <w:spacing w:before="20" w:after="20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share in personal income tax</w:t>
            </w:r>
          </w:p>
        </w:tc>
        <w:tc>
          <w:tcPr>
            <w:tcW w:w="754" w:type="dxa"/>
            <w:tcBorders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nieruchom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real </w:t>
              <w:br/>
              <w:t>estate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rol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al tax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środków transport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ax on means </w:t>
              <w:br/>
              <w:t>of transport</w:t>
            </w:r>
          </w:p>
        </w:tc>
      </w:tr>
      <w:tr>
        <w:trPr>
          <w:cantSplit w:val="true"/>
        </w:trPr>
        <w:tc>
          <w:tcPr>
            <w:tcW w:w="2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54" w:type="dxa"/>
            <w:tcBorders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 tys. zł</w:t>
            </w:r>
          </w:p>
        </w:tc>
      </w:tr>
      <w:tr>
        <w:trPr>
          <w:cantSplit w:val="true"/>
        </w:trPr>
        <w:tc>
          <w:tcPr>
            <w:tcW w:w="762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siedlec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 xml:space="preserve">Powiat węgrows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Gminy wiejskie (dok.)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 (cont.)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Stoczek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527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583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12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73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0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8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Wierzbn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536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241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01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33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32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3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4" w:after="0"/>
              <w:rPr>
                <w:b/>
                <w:b/>
                <w:szCs w:val="14"/>
              </w:rPr>
            </w:pPr>
            <w:r>
              <w:rPr>
                <w:b/>
                <w:caps/>
                <w:szCs w:val="14"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ŻYRARDOW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grójec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Grójec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1381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5890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13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228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503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85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36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Mogielnic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500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324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44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498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953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74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91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8804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936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5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799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028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90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2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Wark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4775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6446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2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796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729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64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45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Belsk Duży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390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724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35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627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227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90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28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Błęd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071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696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1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589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881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31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02,7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Chyn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1608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016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9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685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144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16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52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0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Goszczyn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463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81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–</w:t>
            </w:r>
            <w:r>
              <w:rPr/>
              <w:t>7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63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32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37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2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Jasieniec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417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810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1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99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13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96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84,1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Pniewy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005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799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88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36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76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4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sochaczew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Gmina miejsk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Sochacze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3395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5422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77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6415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227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0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55,3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Broch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908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028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1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10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92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2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93,4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Ił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363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056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632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62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57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94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6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Młodzieszyn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357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630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3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60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47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2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65,6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7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Nowa Such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413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277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5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189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79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32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81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8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Rybno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689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871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28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71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61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92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19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Sochacze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6855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609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93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574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523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80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47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0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Teresin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3518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531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37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611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591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13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53,8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żyrardowski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Gmina miejsk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1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Żyrard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3936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3547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60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8768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921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31,5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2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Mszczonów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6338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8999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06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948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575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74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27,9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Gminy wiejskie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96" w:leader="dot"/>
              </w:tabs>
              <w:rPr/>
            </w:pPr>
            <w:r>
              <w:rPr/>
              <w:t>Rural gminas: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3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Puszcza Mariańska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707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119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6,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881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74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07,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8,0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4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Radziejowice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724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643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10,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819,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092,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4,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9,2</w:t>
            </w:r>
          </w:p>
        </w:tc>
      </w:tr>
      <w:tr>
        <w:trPr>
          <w:cantSplit w:val="true"/>
        </w:trPr>
        <w:tc>
          <w:tcPr>
            <w:tcW w:w="29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jc w:val="left"/>
              <w:rPr/>
            </w:pPr>
            <w:r>
              <w:rPr/>
              <w:t>25</w:t>
            </w:r>
          </w:p>
        </w:tc>
        <w:tc>
          <w:tcPr>
            <w:tcW w:w="205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96" w:leader="dot"/>
              </w:tabs>
              <w:spacing w:before="24" w:after="0"/>
              <w:rPr/>
            </w:pPr>
            <w:r>
              <w:rPr/>
              <w:t>Wiskitki</w:t>
              <w:tab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0746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152,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2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996,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839,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87,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2,2</w:t>
            </w:r>
          </w:p>
        </w:tc>
      </w:tr>
    </w:tbl>
    <w:p>
      <w:pPr>
        <w:pStyle w:val="Tyttabpol"/>
        <w:rPr>
          <w:lang w:val="en-US"/>
        </w:rPr>
      </w:pPr>
      <w:r>
        <w:br w:type="page"/>
      </w:r>
      <w:r>
        <w:rPr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8"/>
        <w:gridCol w:w="819"/>
        <w:gridCol w:w="818"/>
        <w:gridCol w:w="818"/>
        <w:gridCol w:w="817"/>
        <w:gridCol w:w="818"/>
        <w:gridCol w:w="817"/>
        <w:gridCol w:w="818"/>
        <w:gridCol w:w="818"/>
        <w:gridCol w:w="294"/>
      </w:tblGrid>
      <w:tr>
        <w:trPr>
          <w:cantSplit w:val="true"/>
        </w:trPr>
        <w:tc>
          <w:tcPr>
            <w:tcW w:w="16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lang w:val="en-NZ"/>
              </w:rPr>
            </w:pPr>
            <w:r>
              <w:rPr>
                <w:lang w:val="en-NZ"/>
              </w:rPr>
              <w:t>Own revenue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a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ts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Subwencja ogólna </w:t>
              <w:br/>
              <w:t>z budżetu państwa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 xml:space="preserve">General subvention </w:t>
              <w:br/>
              <w:t>from the state budget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/>
                <w:i/>
              </w:rPr>
            </w:pPr>
            <w:r>
              <w:rPr/>
              <w:t>of which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NZ"/>
              </w:rPr>
            </w:pPr>
            <w:r>
              <w:rPr>
                <w:i/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6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dotacje celowe </w:t>
              <w:br/>
            </w:r>
            <w:r>
              <w:rPr>
                <w:szCs w:val="12"/>
              </w:rPr>
              <w:t xml:space="preserve">z budżetu państwa </w:t>
              <w:br/>
              <w:t>na zad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targeted </w:t>
              <w:br/>
              <w:t xml:space="preserve">grants </w:t>
            </w:r>
            <w:r>
              <w:rPr>
                <w:szCs w:val="12"/>
                <w:lang w:val="en-US"/>
              </w:rPr>
              <w:t>from the state budget for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 xml:space="preserve">część </w:t>
              <w:br/>
              <w:t>oświatow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educational </w:t>
              <w:br/>
              <w:t xml:space="preserve">part 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atek od czynności cywilno-praw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ax on civil law transaction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płata </w:t>
              <w:br/>
              <w:t>skarb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mp duty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ochody </w:t>
              <w:br/>
              <w:t>z mająt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revenue from property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pływy </w:t>
              <w:br/>
              <w:t>z usług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revenue from services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6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>z zakresu administracji rządow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government administration tasks</w:t>
            </w:r>
          </w:p>
        </w:tc>
        <w:tc>
          <w:tcPr>
            <w:tcW w:w="8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 tasks</w:t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818" w:type="dxa"/>
            <w:tcBorders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/>
              <w:t>in thous. zl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color w:val="000000"/>
              </w:rPr>
              <w:t>MAZOWIECKI</w:t>
            </w:r>
            <w:r>
              <w:rPr/>
              <w:t xml:space="preserve"> </w:t>
            </w:r>
            <w:r>
              <w:rPr>
                <w:color w:val="000000"/>
              </w:rPr>
              <w:t>REGIONALNY (</w:t>
            </w:r>
            <w:r>
              <w:rPr>
                <w:caps w:val="false"/>
                <w:smallCaps w:val="false"/>
                <w:color w:val="000000"/>
              </w:rPr>
              <w:t xml:space="preserve">dok.)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ascii="Arial Narrow" w:hAnsi="Arial Narrow" w:cs="Arial"/>
                <w:b/>
                <w:b/>
                <w:bCs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Cs w:val="14"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ascii="Arial Narrow" w:hAnsi="Arial Narrow" w:cs="Arial"/>
                <w:b/>
                <w:b/>
                <w:bCs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Cs w:val="14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br/>
              <w:t xml:space="preserve"> 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5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1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78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773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734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75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170,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185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0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3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024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39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03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271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45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73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61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21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3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8517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479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67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973,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923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1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9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9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674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598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23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501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519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0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5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82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5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910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145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25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957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661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85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9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260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89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200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960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69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128,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411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3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9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6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7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558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840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54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107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096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5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8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81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009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217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74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366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075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38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9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83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26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638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346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25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953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142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2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8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852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225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2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530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789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4,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4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39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175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388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54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431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621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8,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87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8,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373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628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13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832,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030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31,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37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794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59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3474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3030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022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498,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267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7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2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588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141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04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291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64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4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97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65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977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166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61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329,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756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9,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1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7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920,3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898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13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806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366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9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2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20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231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571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19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904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440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4,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2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72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414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864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93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403,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868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67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9,8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8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972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075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38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273,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085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36,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2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51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,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229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960,6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01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758,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742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62,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41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091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13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7708,2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8681,0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144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2680,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8356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96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4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26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136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329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936,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38,4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008,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946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12,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5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7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58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005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109,9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51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582,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847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16,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8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2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37,4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034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078,7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05,0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046,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471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84,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7,7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561,9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89,8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695,6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083,5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12,1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898,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106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</w:t>
            </w:r>
          </w:p>
        </w:tc>
      </w:tr>
    </w:tbl>
    <w:p>
      <w:pPr>
        <w:pStyle w:val="Notkaang"/>
        <w:spacing w:lineRule="auto" w:line="240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even" r:id="rId2"/>
      <w:headerReference w:type="default" r:id="rId3"/>
      <w:type w:val="nextPage"/>
      <w:pgSz w:w="9978" w:h="14173"/>
      <w:pgMar w:left="964" w:right="964" w:gutter="397" w:header="737" w:top="1134" w:footer="0" w:bottom="1134"/>
      <w:pgNumType w:start="4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FINANSE PUBLICZNE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6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6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9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PUBLIC FINANCE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6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6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pol">
    <w:name w:val="Tyt. tab. pol."/>
    <w:basedOn w:val="Normal"/>
    <w:qFormat/>
    <w:pPr>
      <w:tabs>
        <w:tab w:val="clear" w:pos="170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podstawowy2">
    <w:name w:val="Tekst podstawowy 2"/>
    <w:basedOn w:val="Normal"/>
    <w:qFormat/>
    <w:pPr>
      <w:spacing w:before="40" w:after="0"/>
    </w:pPr>
    <w:rPr>
      <w:sz w:val="16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Xl24">
    <w:name w:val="xl24"/>
    <w:basedOn w:val="Normal"/>
    <w:qFormat/>
    <w:pPr>
      <w:spacing w:before="100" w:after="100"/>
    </w:pPr>
    <w:rPr>
      <w:rFonts w:ascii="Arial Narrow" w:hAnsi="Arial Narrow" w:cs="Arial Narrow"/>
      <w:sz w:val="14"/>
      <w:szCs w:val="14"/>
      <w:lang w:val="pl-PL"/>
    </w:rPr>
  </w:style>
  <w:style w:type="paragraph" w:styleId="Xl25">
    <w:name w:val="xl25"/>
    <w:basedOn w:val="Normal"/>
    <w:qFormat/>
    <w:pPr>
      <w:pBdr>
        <w:left w:val="single" w:sz="4" w:space="0" w:color="000000"/>
      </w:pBdr>
      <w:spacing w:before="100" w:after="100"/>
    </w:pPr>
    <w:rPr>
      <w:rFonts w:ascii="Arial Narrow" w:hAnsi="Arial Narrow" w:cs="Arial Narrow"/>
      <w:sz w:val="14"/>
      <w:szCs w:val="14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170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1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3:56:00Z</dcterms:created>
  <dc:creator>Małgorzata Kloz</dc:creator>
  <dc:description/>
  <cp:keywords/>
  <dc:language>en-US</dc:language>
  <cp:lastModifiedBy>Cieciora Iwona</cp:lastModifiedBy>
  <cp:lastPrinted>2018-10-19T14:50:00Z</cp:lastPrinted>
  <dcterms:modified xsi:type="dcterms:W3CDTF">2018-12-17T08:16:00Z</dcterms:modified>
  <cp:revision>663</cp:revision>
  <dc:subject/>
  <dc:title>c)    szkołach filialnych,</dc:title>
</cp:coreProperties>
</file>